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</w:rPr>
        <w:t>к  бюджету РМО «Усть-Удинский район» на 2025 год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бъект правотворческой инициативы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Проект решения районной Думы «О районном бюджете на 2025 год и на плановый период 2026 и 2027 годов» (далее проект решения) разработан финансовым управлением администрации Усть-Удинского района и вносится в районную Думу районного муниципального образования «Усть-Удинский район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е основание принятия проекта решения районной Думы: 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Статья 11 Бюджетного кодекса Российской Федерации, статьи 68, 72, 74 Устава районного муниципального образования «Усть-Удинский район», статьи 4, 15 решения районной Думы от 10.06.2024 г. № 73/4-РД «О бюджетном процессе в районном муниципальном образования «Усть-Удинский район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/>
      </w:pPr>
      <w:r>
        <w:rPr>
          <w:sz w:val="24"/>
          <w:szCs w:val="24"/>
        </w:rPr>
        <w:t>Состояние правового регулирования в данной сфере, обоснование целесообразности принятия: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Проект решения районной Думы «О районном бюджете на 2025 год и на плановый период 2026 и 2027 годов» подготовлен в соответствии с требованиями Бюджетного кодекса Российской Федерации и решения районной Думы от 10.06.2024 г. № 73/4-РД «О бюджетном процессе в районном муниципальном образования «Усть-Удинский район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>
          <w:sz w:val="24"/>
          <w:szCs w:val="24"/>
        </w:rPr>
      </w:pPr>
      <w:r>
        <w:rPr>
          <w:sz w:val="24"/>
          <w:szCs w:val="24"/>
        </w:rPr>
        <w:t>Предмет правового регулирования и основные предписания: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Предметом правового регулирования проекта решения является утверждение параметров районного бюджета на 2025 год и на плановый период 2026 и 2027 годов (далее – плановый период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/>
      </w:pPr>
      <w:r>
        <w:rPr>
          <w:sz w:val="24"/>
          <w:szCs w:val="24"/>
        </w:rPr>
        <w:t>Перечень правовых актов района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ind w:left="0" w:firstLine="855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: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районного бюджета, описание наиболее значимых расходов районного бюджета, а также параметры муниципального долга Усть-Удинского района и структуры источников внутреннего финансирования дефицита районного бюджета на 2025 год и на плановый период и так далее.</w:t>
      </w:r>
    </w:p>
    <w:p>
      <w:pPr>
        <w:pStyle w:val="Normal"/>
        <w:tabs>
          <w:tab w:val="clear" w:pos="720"/>
          <w:tab w:val="left" w:pos="1140" w:leader="none"/>
        </w:tabs>
        <w:ind w:firstLine="855"/>
        <w:jc w:val="both"/>
        <w:rPr/>
      </w:pPr>
      <w:r>
        <w:rPr>
          <w:sz w:val="24"/>
          <w:szCs w:val="24"/>
        </w:rPr>
        <w:t>Проект решения подготовлен в соответствии с требованием Бюджетного кодекса Российской Федерации, решения районной Думы «О бюджетном процессе в районном муниципальном образовании «Усть-Удинский район», а также с учетом положений Основных направлений бюджетной политики на 2025 год и на плановый период 2026 и 2027 годов, используемых при составлении  проекта федерального бюджета, указов Президента Российской Федерации от 7 мая 2012 года, Основных направлений бюджетной политики Усть-Удинского района  на 2025 год и на плановый период 2026 и 2027 годов, Основных направлений налоговой политики Усть-Удинского района  на 2025 год и на плановый период 2026 и 2027 годов, муниципальных программ Усть-Удинского района (проектов программ) и иных документов муницип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сновные параметры районного бюджета на 2025 год и на плановый период 2026 и 2027 годов представлены в таблице.</w:t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параметры районного бюджета на 2025 год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 на плановый период 2026 и 2027 годов </w:t>
      </w:r>
    </w:p>
    <w:p>
      <w:pPr>
        <w:pStyle w:val="Normal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(тыс. руб.)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275"/>
        <w:gridCol w:w="1134"/>
        <w:gridCol w:w="1275"/>
        <w:gridCol w:w="1275"/>
      </w:tblGrid>
      <w:tr>
        <w:trPr>
          <w:trHeight w:val="3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сновные парамет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b/>
                <w:color w:val="000000"/>
                <w:sz w:val="22"/>
                <w:szCs w:val="22"/>
              </w:rPr>
              <w:t xml:space="preserve"> год, 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b/>
                <w:color w:val="000000"/>
                <w:sz w:val="22"/>
                <w:szCs w:val="22"/>
              </w:rPr>
              <w:t xml:space="preserve"> год,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b/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год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Cs w:val="22"/>
                <w:lang w:val="en-US"/>
              </w:rPr>
              <w:t>1292175</w:t>
            </w:r>
            <w:r>
              <w:rPr>
                <w:b/>
                <w:color w:val="000000"/>
                <w:szCs w:val="22"/>
              </w:rPr>
              <w:t>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4735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77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71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3251,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6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135954</w:t>
            </w:r>
            <w:r>
              <w:rPr>
                <w:color w:val="000000"/>
                <w:szCs w:val="22"/>
              </w:rPr>
              <w:t>,</w:t>
            </w:r>
            <w:r>
              <w:rPr>
                <w:color w:val="000000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6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50085,1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74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729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1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97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13166,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871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01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77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71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3251,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фицит/профицит ( - , +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+50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-27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 дефицита/профицита (к доходам без учета безвозмездных поступ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Верхний предел государствен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6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вень государственного долга, (%) (к собств. исто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ы районного бюдж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СЛОВИЯ ФОРМИРОВАНИЯ ДОХОДНОЙ ЧА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ЙОННОГО БЮДЖЕТА НА 2025 ГОД 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ЛАНОВЫЙ ПЕРИОД 2026 И 2027 Г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одготовке прогноза доходов районного бюджета на 2025 и на плановый период 2026 и 2027 годов учтены положения федеральных и областных законов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-57" w:firstLine="912"/>
        <w:jc w:val="both"/>
        <w:rPr>
          <w:sz w:val="24"/>
        </w:rPr>
      </w:pPr>
      <w:r>
        <w:rPr>
          <w:sz w:val="24"/>
        </w:rPr>
        <w:t>Изменение Бюджетного кодекса Российской Федерации, Федерального закона №145-ФЗ от 31.07.1998 г. (в редакции от 13.07.2024 N 177-ФЗ) предусматривающе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41"/>
        <w:jc w:val="both"/>
        <w:rPr/>
      </w:pPr>
      <w:r>
        <w:rPr>
          <w:sz w:val="24"/>
        </w:rPr>
        <w:t>Зачисление налоговых и неналоговых доходов в районный бюджет по нормативам:</w:t>
      </w:r>
    </w:p>
    <w:p>
      <w:pPr>
        <w:pStyle w:val="Normal"/>
        <w:ind w:left="284" w:firstLine="283"/>
        <w:jc w:val="both"/>
        <w:rPr/>
      </w:pPr>
      <w:r>
        <w:rPr>
          <w:sz w:val="24"/>
        </w:rPr>
        <w:t>единый сельскохозяйственный налог, взимаемый на территориях сельских поселений – 70%;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государственная пошлина по делам, рассматриваемая судами общей юрисдикции, мировыми судьями (за исключением Верховного Суда Российской Федерации) – 100%;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налог, взимаемый в связи с применением патентной системы налогообложения – 100%;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плата за негативное воздействие за окружающую среду – 60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Закон Иркутской области </w:t>
      </w:r>
      <w:r>
        <w:rPr>
          <w:sz w:val="24"/>
          <w:lang w:val="en-US"/>
        </w:rPr>
        <w:t>N</w:t>
      </w:r>
      <w:r>
        <w:rPr>
          <w:sz w:val="24"/>
        </w:rPr>
        <w:t xml:space="preserve"> 74-ОЗ от 22.10.2013 г. (ред. от 04.10.2024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73-ОЗ) «О межбюджетных трансфертах и нормативах отчислений доходов в местные бюджеты» предусматривающий нормативы отчислений в бюджеты муниципальных район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т налога на доходы физических лиц – 26,25 процентов от объема доходов по данному виду н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от налога на доходы физических лиц, уплачиваемого иностранными гражданами в виде фиксированного авансового платежа </w:t>
      </w:r>
      <w:r>
        <w:rPr>
          <w:sz w:val="24"/>
        </w:rPr>
        <w:t>– 31,25 процентов от объема доходов по данному виду н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от налога, взимаемого в связи с применением упрощенной системы налогообложения, - 30 процентов от объема доходов по данному виду н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латы за негативное воздействие на окружающую среду – 40 процентов от объема доходов по данному неналогового дох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ормативы отчислений в бюджеты муниципальных районов с территории соответствующего сельского поселения согласно п.3(3) ст. 13 закона Иркутской области         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 xml:space="preserve"> 74-ОЗ от 22.10.2013 г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698"/>
        <w:jc w:val="both"/>
        <w:rPr/>
      </w:pPr>
      <w:r>
        <w:rPr>
          <w:sz w:val="24"/>
          <w:szCs w:val="24"/>
          <w:lang w:eastAsia="ru-RU"/>
        </w:rPr>
        <w:t>от налога на доходы физических лиц - 5 процентов от объема доходов по данному виду н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698"/>
        <w:jc w:val="both"/>
        <w:rPr/>
      </w:pPr>
      <w:r>
        <w:rPr>
          <w:sz w:val="24"/>
          <w:szCs w:val="24"/>
          <w:lang w:eastAsia="ru-RU"/>
        </w:rPr>
        <w:t>от единого сельскохозяйственного налога - 20 процентов от объема доходов по данному виду налог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/>
      </w:pPr>
      <w:r>
        <w:rPr>
          <w:sz w:val="24"/>
          <w:szCs w:val="24"/>
          <w:lang w:eastAsia="ru-RU"/>
        </w:rPr>
        <w:t>Также в проекте закона предусмотрены дифференцированные нормативы отчислений в бюджеты муниципальных район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но приложению 2 проекта закона Иркутской области «Об областном бюджете на 2025 год и на плановый период 2026 и 2027 годов» дифференцированный норматив отчислений равен 0,17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5"/>
        <w:jc w:val="both"/>
        <w:rPr/>
      </w:pPr>
      <w:r>
        <w:rPr>
          <w:rFonts w:eastAsia="PMingLiU;新細明體"/>
          <w:sz w:val="24"/>
          <w:szCs w:val="22"/>
        </w:rPr>
        <w:t>Принятие приказа Министерством финансов Российской Федерации от 10.06.2024 №85н «Об утверждении кодов (перечней кодов) бюджетной классификации Российской Федерации на 2025 год (на 2025 год и на плановый период 2026 и 2027 годов)» предусматривающего изменения и дополнения бюджетной классификаци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855"/>
        <w:jc w:val="both"/>
        <w:rPr/>
      </w:pPr>
      <w:r>
        <w:rPr>
          <w:rFonts w:eastAsia="PMingLiU;新細明體"/>
          <w:sz w:val="24"/>
          <w:szCs w:val="22"/>
        </w:rPr>
        <w:t>Принятие Федерального закона от 05.08.2000 № 117-ФЗ (в редакции от 29.10.2024 г. №362-ФЗ) «Налоговый кодекс Российской Федерации. Часть вторая» предусматривающего изменения и дополнения по налогам и сборам.</w:t>
      </w:r>
    </w:p>
    <w:p>
      <w:pPr>
        <w:pStyle w:val="Normal"/>
        <w:ind w:firstLine="855"/>
        <w:jc w:val="both"/>
        <w:rPr>
          <w:sz w:val="24"/>
        </w:rPr>
      </w:pPr>
      <w:r>
        <w:rPr>
          <w:sz w:val="24"/>
        </w:rPr>
        <w:t>Кроме того, при разработке проекта решения районной Думы «О районном бюджете на 2025 год и плановый период 2026 и 2027 годов» были учтены услов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4"/>
        </w:rPr>
        <w:t>проект федерального закона «О федеральном бюджете на 2025 год и на плановый период 2026 и 2027 годов»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екта закона Иркутской области «Об областном бюджете на 2025 год и плановый период 2026 и 2027 годов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840"/>
        <w:jc w:val="both"/>
        <w:rPr/>
      </w:pPr>
      <w:r>
        <w:rPr>
          <w:sz w:val="24"/>
          <w:szCs w:val="24"/>
        </w:rPr>
        <w:t>Постановление администрации Усть-Удинского района от 05.11.2024 г. №512  «Об основных направлениях бюджетной политики и налоговой политики районного муниципального образования «Усть-Удинский район» на 2025 год  и плановый период 2026 и 2027 годов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Формирование основных параметров районного бюджета 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. Также учтены ожидаемые параметры исполнения районного бюджета на 2024 год, основные параметры  прогноза социально-экономического развития  района на 2025 год и на период до 2027 года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Основные характеристики прогноза поступлений доходов в районный бюджет на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 xml:space="preserve"> год и на плановый период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и 202</w:t>
      </w:r>
      <w:r>
        <w:rPr>
          <w:sz w:val="24"/>
          <w:szCs w:val="28"/>
        </w:rPr>
        <w:t>7</w:t>
      </w:r>
      <w:r>
        <w:rPr>
          <w:sz w:val="24"/>
          <w:szCs w:val="28"/>
          <w:lang w:val="en-US"/>
        </w:rPr>
        <w:t xml:space="preserve"> годов  с учетом изменения бюджетного и налогового законодательства представлены в таблице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color w:val="4F81BD"/>
          <w:sz w:val="24"/>
          <w:szCs w:val="28"/>
        </w:rPr>
      </w:pPr>
      <w:r>
        <w:rPr>
          <w:color w:val="4F81BD"/>
          <w:sz w:val="24"/>
          <w:szCs w:val="28"/>
        </w:rPr>
      </w:r>
    </w:p>
    <w:p>
      <w:pPr>
        <w:pStyle w:val="Normal"/>
        <w:ind w:firstLine="851"/>
        <w:jc w:val="both"/>
        <w:rPr>
          <w:color w:val="4F81BD"/>
          <w:sz w:val="24"/>
          <w:szCs w:val="28"/>
        </w:rPr>
      </w:pPr>
      <w:r>
        <w:rPr>
          <w:color w:val="4F81BD"/>
          <w:sz w:val="24"/>
          <w:szCs w:val="28"/>
        </w:rPr>
      </w:r>
    </w:p>
    <w:p>
      <w:pPr>
        <w:pStyle w:val="Normal"/>
        <w:ind w:firstLine="851"/>
        <w:jc w:val="both"/>
        <w:rPr>
          <w:color w:val="4F81BD"/>
          <w:sz w:val="24"/>
          <w:szCs w:val="28"/>
        </w:rPr>
      </w:pPr>
      <w:r>
        <w:rPr>
          <w:color w:val="4F81BD"/>
          <w:sz w:val="24"/>
          <w:szCs w:val="28"/>
        </w:rPr>
      </w:r>
    </w:p>
    <w:p>
      <w:pPr>
        <w:pStyle w:val="Normal"/>
        <w:ind w:firstLine="851"/>
        <w:jc w:val="both"/>
        <w:rPr>
          <w:color w:val="4F81BD"/>
          <w:sz w:val="24"/>
          <w:szCs w:val="28"/>
        </w:rPr>
      </w:pPr>
      <w:r>
        <w:rPr>
          <w:color w:val="4F81BD"/>
          <w:sz w:val="24"/>
          <w:szCs w:val="28"/>
        </w:rPr>
      </w:r>
    </w:p>
    <w:p>
      <w:pPr>
        <w:pStyle w:val="Normal"/>
        <w:ind w:firstLine="855"/>
        <w:jc w:val="right"/>
        <w:rPr/>
      </w:pPr>
      <w:r>
        <w:rPr/>
        <w:t>тыс. 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72"/>
        <w:gridCol w:w="1001"/>
        <w:gridCol w:w="880"/>
        <w:gridCol w:w="973"/>
        <w:gridCol w:w="685"/>
        <w:gridCol w:w="1035"/>
        <w:gridCol w:w="666"/>
        <w:gridCol w:w="928"/>
        <w:gridCol w:w="688"/>
      </w:tblGrid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., оцен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., прогноз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., прогн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., прогно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4683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Cs w:val="22"/>
              </w:rPr>
              <w:t>100579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6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135954</w:t>
            </w:r>
            <w:r>
              <w:rPr>
                <w:sz w:val="16"/>
                <w:szCs w:val="18"/>
              </w:rPr>
              <w:t>,</w:t>
            </w:r>
            <w:r>
              <w:rPr>
                <w:sz w:val="16"/>
                <w:szCs w:val="18"/>
                <w:lang w:val="en-US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162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  <w:lang w:val="en-US"/>
              </w:rPr>
              <w:t>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5008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 xml:space="preserve">Безвозмездные поступления, </w:t>
            </w:r>
          </w:p>
          <w:p>
            <w:pPr>
              <w:pStyle w:val="Normal"/>
              <w:ind w:right="-122" w:hanging="0"/>
              <w:rPr/>
            </w:pPr>
            <w:r>
              <w:rPr/>
              <w:t>из них: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97491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72920,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41249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8"/>
              </w:rPr>
              <w:t>-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2976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8"/>
              </w:rPr>
              <w:t>-1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013166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8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820,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val="en-US"/>
              </w:rPr>
              <w:t>133201</w:t>
            </w:r>
            <w:r>
              <w:rPr>
                <w:sz w:val="18"/>
                <w:szCs w:val="24"/>
              </w:rPr>
              <w:t>,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09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23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30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</w:tr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/>
              <w:t>дотации на поддержку мер по  обеспечению  сбалансированности бюджет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614,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127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129217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1473500,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1344203,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117139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</w:rPr>
              <w:t>116325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</w:t>
            </w:r>
          </w:p>
        </w:tc>
      </w:tr>
    </w:tbl>
    <w:p>
      <w:pPr>
        <w:pStyle w:val="Normal"/>
        <w:ind w:firstLine="851"/>
        <w:jc w:val="both"/>
        <w:rPr>
          <w:color w:val="4F81BD"/>
          <w:sz w:val="24"/>
          <w:szCs w:val="28"/>
        </w:rPr>
      </w:pPr>
      <w:r>
        <w:rPr>
          <w:color w:val="4F81BD"/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Доходы районного бюджета на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 xml:space="preserve"> год запланированы в сумме </w:t>
      </w:r>
      <w:r>
        <w:rPr>
          <w:sz w:val="24"/>
          <w:szCs w:val="28"/>
        </w:rPr>
        <w:t>1 344 203,3</w:t>
      </w:r>
      <w:r>
        <w:rPr>
          <w:sz w:val="24"/>
          <w:szCs w:val="28"/>
          <w:lang w:val="en-US"/>
        </w:rPr>
        <w:t xml:space="preserve"> тыс. руб., что на </w:t>
      </w:r>
      <w:r>
        <w:rPr>
          <w:sz w:val="24"/>
          <w:szCs w:val="28"/>
        </w:rPr>
        <w:t>129 297,3</w:t>
      </w:r>
      <w:r>
        <w:rPr>
          <w:sz w:val="24"/>
          <w:szCs w:val="28"/>
          <w:lang w:val="en-US"/>
        </w:rPr>
        <w:t xml:space="preserve"> тыс. руб. (-</w:t>
      </w:r>
      <w:r>
        <w:rPr>
          <w:sz w:val="24"/>
          <w:szCs w:val="28"/>
        </w:rPr>
        <w:t>8,8</w:t>
      </w:r>
      <w:r>
        <w:rPr>
          <w:sz w:val="24"/>
          <w:szCs w:val="28"/>
          <w:lang w:val="en-US"/>
        </w:rPr>
        <w:t>%) меньше ожидаемых поступлений 20</w:t>
      </w:r>
      <w:r>
        <w:rPr>
          <w:sz w:val="24"/>
          <w:szCs w:val="28"/>
        </w:rPr>
        <w:t>24</w:t>
      </w:r>
      <w:r>
        <w:rPr>
          <w:sz w:val="24"/>
          <w:szCs w:val="28"/>
          <w:lang w:val="en-US"/>
        </w:rPr>
        <w:t xml:space="preserve"> года, налоговые и неналоговые доходы составят </w:t>
      </w:r>
      <w:r>
        <w:rPr>
          <w:sz w:val="24"/>
          <w:szCs w:val="28"/>
        </w:rPr>
        <w:t>100579,7</w:t>
      </w:r>
      <w:r>
        <w:rPr>
          <w:sz w:val="24"/>
          <w:szCs w:val="28"/>
          <w:lang w:val="en-US"/>
        </w:rPr>
        <w:t xml:space="preserve"> тыс. руб., что на </w:t>
      </w:r>
      <w:r>
        <w:rPr>
          <w:sz w:val="24"/>
          <w:szCs w:val="28"/>
        </w:rPr>
        <w:t>5896,0</w:t>
      </w:r>
      <w:r>
        <w:rPr>
          <w:sz w:val="24"/>
          <w:szCs w:val="28"/>
          <w:lang w:val="en-US"/>
        </w:rPr>
        <w:t xml:space="preserve"> тыс. руб.              (</w:t>
      </w:r>
      <w:r>
        <w:rPr>
          <w:sz w:val="24"/>
          <w:szCs w:val="28"/>
        </w:rPr>
        <w:t>6,2</w:t>
      </w:r>
      <w:r>
        <w:rPr>
          <w:sz w:val="24"/>
          <w:szCs w:val="28"/>
          <w:lang w:val="en-US"/>
        </w:rPr>
        <w:t xml:space="preserve">%) </w:t>
      </w:r>
      <w:r>
        <w:rPr>
          <w:sz w:val="24"/>
          <w:szCs w:val="28"/>
        </w:rPr>
        <w:t>больше</w:t>
      </w:r>
      <w:r>
        <w:rPr>
          <w:sz w:val="24"/>
          <w:szCs w:val="28"/>
          <w:lang w:val="en-US"/>
        </w:rPr>
        <w:t xml:space="preserve"> ожидаемого поступления в 20</w:t>
      </w:r>
      <w:r>
        <w:rPr>
          <w:sz w:val="24"/>
          <w:szCs w:val="28"/>
        </w:rPr>
        <w:t>24</w:t>
      </w:r>
      <w:r>
        <w:rPr>
          <w:sz w:val="24"/>
          <w:szCs w:val="28"/>
          <w:lang w:val="en-US"/>
        </w:rPr>
        <w:t xml:space="preserve"> году.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  <w:lang w:val="en-US"/>
        </w:rPr>
        <w:t>Прогнозируемое снижение безвозмездных поступлений на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 xml:space="preserve"> год и плановый период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и 202</w:t>
      </w:r>
      <w:r>
        <w:rPr>
          <w:sz w:val="24"/>
          <w:szCs w:val="28"/>
        </w:rPr>
        <w:t>7</w:t>
      </w:r>
      <w:r>
        <w:rPr>
          <w:sz w:val="24"/>
          <w:szCs w:val="28"/>
          <w:lang w:val="en-US"/>
        </w:rPr>
        <w:t xml:space="preserve"> годов обусловлено тем, что в проекте закона Иркутской области «Об областном бюджете на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> год и на плановый период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и 202</w:t>
      </w:r>
      <w:r>
        <w:rPr>
          <w:sz w:val="24"/>
          <w:szCs w:val="28"/>
        </w:rPr>
        <w:t>7</w:t>
      </w:r>
      <w:r>
        <w:rPr>
          <w:sz w:val="24"/>
          <w:szCs w:val="28"/>
          <w:lang w:val="en-US"/>
        </w:rPr>
        <w:t> годов» объем межбюджетных трансфертов не полностью распределен между районами Иркутской области.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В дальнейшем, в процессе исполнения областного бюджета, будет осуществляться распределение межбюджетных трансфертов бюджетам муниципальных районов Иркутской области, и соответственно с учетом распределения указанных выше средств, будут уточнены параметры районного бюджета по безвозмездным поступлениям.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  <w:lang w:val="en-US"/>
        </w:rPr>
        <w:t>В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году доходы районного бюджета прогнозируются в объеме </w:t>
      </w:r>
      <w:r>
        <w:rPr>
          <w:sz w:val="24"/>
          <w:szCs w:val="28"/>
        </w:rPr>
        <w:t>1 171 396,0</w:t>
      </w:r>
      <w:r>
        <w:rPr>
          <w:sz w:val="24"/>
          <w:szCs w:val="28"/>
          <w:lang w:val="en-US"/>
        </w:rPr>
        <w:t xml:space="preserve"> тыс. руб., что на </w:t>
      </w:r>
      <w:r>
        <w:rPr>
          <w:sz w:val="24"/>
          <w:szCs w:val="28"/>
        </w:rPr>
        <w:t>172 807,3</w:t>
      </w:r>
      <w:r>
        <w:rPr>
          <w:sz w:val="24"/>
          <w:szCs w:val="28"/>
          <w:lang w:val="en-US"/>
        </w:rPr>
        <w:t xml:space="preserve"> тыс. руб. (-</w:t>
      </w:r>
      <w:r>
        <w:rPr>
          <w:sz w:val="24"/>
          <w:szCs w:val="28"/>
        </w:rPr>
        <w:t xml:space="preserve"> 12,9</w:t>
      </w:r>
      <w:r>
        <w:rPr>
          <w:sz w:val="24"/>
          <w:szCs w:val="28"/>
          <w:lang w:val="en-US"/>
        </w:rPr>
        <w:t>%) меньше прогнозируемого поступления в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 xml:space="preserve"> году, налоговые и неналоговые доходы составят</w:t>
      </w:r>
      <w:r>
        <w:rPr>
          <w:sz w:val="24"/>
          <w:szCs w:val="28"/>
        </w:rPr>
        <w:t xml:space="preserve"> 141 627,0 </w:t>
      </w:r>
      <w:r>
        <w:rPr>
          <w:sz w:val="24"/>
          <w:szCs w:val="28"/>
          <w:lang w:val="en-US"/>
        </w:rPr>
        <w:t>тыс. руб., что на</w:t>
      </w:r>
      <w:r>
        <w:rPr>
          <w:sz w:val="24"/>
          <w:szCs w:val="28"/>
        </w:rPr>
        <w:t xml:space="preserve"> 5 672,7 </w:t>
      </w:r>
      <w:r>
        <w:rPr>
          <w:sz w:val="24"/>
          <w:szCs w:val="28"/>
          <w:lang w:val="en-US"/>
        </w:rPr>
        <w:t>тыс. руб. (</w:t>
      </w:r>
      <w:r>
        <w:rPr>
          <w:sz w:val="24"/>
          <w:szCs w:val="28"/>
        </w:rPr>
        <w:t>4,2</w:t>
      </w:r>
      <w:r>
        <w:rPr>
          <w:sz w:val="24"/>
          <w:szCs w:val="28"/>
          <w:lang w:val="en-US"/>
        </w:rPr>
        <w:t xml:space="preserve">%) </w:t>
      </w:r>
      <w:r>
        <w:rPr>
          <w:sz w:val="24"/>
          <w:szCs w:val="28"/>
        </w:rPr>
        <w:t>больше</w:t>
      </w:r>
      <w:r>
        <w:rPr>
          <w:sz w:val="24"/>
          <w:szCs w:val="28"/>
          <w:lang w:val="en-US"/>
        </w:rPr>
        <w:t xml:space="preserve"> прогнозируемых поступлений 20</w:t>
      </w:r>
      <w:r>
        <w:rPr>
          <w:sz w:val="24"/>
          <w:szCs w:val="28"/>
        </w:rPr>
        <w:t>25</w:t>
      </w:r>
      <w:r>
        <w:rPr>
          <w:sz w:val="24"/>
          <w:szCs w:val="28"/>
          <w:lang w:val="en-US"/>
        </w:rPr>
        <w:t xml:space="preserve"> года.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  <w:lang w:val="en-US"/>
        </w:rPr>
        <w:t>В 202</w:t>
      </w:r>
      <w:r>
        <w:rPr>
          <w:sz w:val="24"/>
          <w:szCs w:val="28"/>
        </w:rPr>
        <w:t>7</w:t>
      </w:r>
      <w:r>
        <w:rPr>
          <w:sz w:val="24"/>
          <w:szCs w:val="28"/>
          <w:lang w:val="en-US"/>
        </w:rPr>
        <w:t xml:space="preserve"> году доходы районного бюджета прогнозируются в объеме</w:t>
      </w:r>
      <w:r>
        <w:rPr>
          <w:sz w:val="24"/>
          <w:szCs w:val="28"/>
        </w:rPr>
        <w:t xml:space="preserve"> 1 163 251,3</w:t>
      </w:r>
      <w:r>
        <w:rPr>
          <w:sz w:val="24"/>
          <w:szCs w:val="28"/>
          <w:lang w:val="en-US"/>
        </w:rPr>
        <w:t xml:space="preserve"> тыс. руб., что на </w:t>
      </w:r>
      <w:r>
        <w:rPr>
          <w:sz w:val="24"/>
          <w:szCs w:val="28"/>
        </w:rPr>
        <w:t>8 144,7</w:t>
      </w:r>
      <w:r>
        <w:rPr>
          <w:sz w:val="24"/>
          <w:szCs w:val="28"/>
          <w:lang w:val="en-US"/>
        </w:rPr>
        <w:t xml:space="preserve"> тыс. руб. </w:t>
      </w:r>
      <w:r>
        <w:rPr>
          <w:sz w:val="24"/>
          <w:szCs w:val="28"/>
        </w:rPr>
        <w:t>(- 0,4</w:t>
      </w:r>
      <w:r>
        <w:rPr>
          <w:sz w:val="24"/>
          <w:szCs w:val="28"/>
          <w:lang w:val="en-US"/>
        </w:rPr>
        <w:t xml:space="preserve">%) </w:t>
      </w:r>
      <w:r>
        <w:rPr>
          <w:sz w:val="24"/>
          <w:szCs w:val="28"/>
        </w:rPr>
        <w:t>меньше</w:t>
      </w:r>
      <w:r>
        <w:rPr>
          <w:sz w:val="24"/>
          <w:szCs w:val="28"/>
          <w:lang w:val="en-US"/>
        </w:rPr>
        <w:t xml:space="preserve"> прогнозируемого поступления в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году, налоговые и неналоговые доходы составят </w:t>
      </w:r>
      <w:r>
        <w:rPr>
          <w:sz w:val="24"/>
          <w:szCs w:val="28"/>
        </w:rPr>
        <w:t xml:space="preserve">150 085,1 </w:t>
      </w:r>
      <w:r>
        <w:rPr>
          <w:sz w:val="24"/>
          <w:szCs w:val="28"/>
          <w:lang w:val="en-US"/>
        </w:rPr>
        <w:t>тыс. руб., что на</w:t>
      </w:r>
      <w:r>
        <w:rPr>
          <w:sz w:val="24"/>
          <w:szCs w:val="28"/>
        </w:rPr>
        <w:t xml:space="preserve"> 8 458,1</w:t>
      </w:r>
      <w:r>
        <w:rPr>
          <w:sz w:val="24"/>
          <w:szCs w:val="28"/>
          <w:lang w:val="en-US"/>
        </w:rPr>
        <w:t xml:space="preserve"> тыс. руб.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(</w:t>
      </w:r>
      <w:r>
        <w:rPr>
          <w:sz w:val="24"/>
          <w:szCs w:val="28"/>
        </w:rPr>
        <w:t>6,0</w:t>
      </w:r>
      <w:r>
        <w:rPr>
          <w:sz w:val="24"/>
          <w:szCs w:val="28"/>
          <w:lang w:val="en-US"/>
        </w:rPr>
        <w:t xml:space="preserve">%) </w:t>
      </w:r>
      <w:r>
        <w:rPr>
          <w:sz w:val="24"/>
          <w:szCs w:val="28"/>
        </w:rPr>
        <w:t>больше</w:t>
      </w:r>
      <w:r>
        <w:rPr>
          <w:sz w:val="24"/>
          <w:szCs w:val="28"/>
          <w:lang w:val="en-US"/>
        </w:rPr>
        <w:t xml:space="preserve"> прогнозируемых поступлений 20</w:t>
      </w:r>
      <w:r>
        <w:rPr>
          <w:sz w:val="24"/>
          <w:szCs w:val="28"/>
        </w:rPr>
        <w:t>26</w:t>
      </w:r>
      <w:r>
        <w:rPr>
          <w:sz w:val="24"/>
          <w:szCs w:val="28"/>
          <w:lang w:val="en-US"/>
        </w:rPr>
        <w:t xml:space="preserve"> года.</w:t>
      </w:r>
    </w:p>
    <w:p>
      <w:pPr>
        <w:pStyle w:val="Normal"/>
        <w:jc w:val="both"/>
        <w:rPr>
          <w:color w:val="FF0000"/>
          <w:sz w:val="18"/>
          <w:szCs w:val="28"/>
          <w:lang w:val="en-US"/>
        </w:rPr>
      </w:pPr>
      <w:r>
        <w:rPr>
          <w:color w:val="FF0000"/>
          <w:sz w:val="1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СОБЕННОСТИ РАСЧЕТА ПОСТУПЛЕ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РАЙОННЫЙ БЮДЖЕТ ПО ОТДЕЛЬНЫМ ВИДАМ ДОХ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логи на прибыль, доходы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 на доходы физических лиц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4"/>
          <w:szCs w:val="24"/>
        </w:rPr>
        <w:t xml:space="preserve">Поступления налога на доходы физических лиц на 2025 год и на плановый период 2026 и 2027 годов запланированы с учетом прогнозируемого темпа роста в 2025-2027 годах источника основной части налога – фонда заработной платы по прогнозу социально-экономического развития районного муниципального </w:t>
      </w:r>
      <w:r>
        <w:rPr>
          <w:sz w:val="24"/>
          <w:szCs w:val="24"/>
          <w:lang w:eastAsia="ru-RU"/>
        </w:rPr>
        <w:t>образования «Усть-Удинский район»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лога в районный бюджет в 2025 году составляет 87 303,0 тыс. руб. (+27.7% к ожидаемым поступлениям 2024 года), в 2026 году 90 795,0 тыс. руб. (+4,0% к прогнозируемым  поступлениям 2025 года),  в  2027 году 94 427,0 тыс. руб. (+4,0% к прогнозируемым поступлениям 2026 года).</w:t>
      </w:r>
    </w:p>
    <w:p>
      <w:pPr>
        <w:pStyle w:val="Normal"/>
        <w:ind w:firstLine="855"/>
        <w:jc w:val="both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p>
      <w:pPr>
        <w:pStyle w:val="Normal"/>
        <w:ind w:firstLine="855"/>
        <w:jc w:val="center"/>
        <w:rPr>
          <w:b/>
          <w:b/>
          <w:sz w:val="24"/>
        </w:rPr>
      </w:pPr>
      <w:r>
        <w:rPr>
          <w:b/>
          <w:sz w:val="24"/>
        </w:rPr>
        <w:t xml:space="preserve">Акцизы по подакцизным товарам (продукции), производимым </w:t>
      </w:r>
    </w:p>
    <w:p>
      <w:pPr>
        <w:pStyle w:val="Normal"/>
        <w:ind w:firstLine="855"/>
        <w:jc w:val="center"/>
        <w:rPr/>
      </w:pPr>
      <w:r>
        <w:rPr>
          <w:b/>
          <w:sz w:val="24"/>
        </w:rPr>
        <w:t>на территории Российской Федерации</w:t>
      </w:r>
    </w:p>
    <w:p>
      <w:pPr>
        <w:pStyle w:val="Normal"/>
        <w:ind w:firstLine="85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8"/>
        </w:rPr>
        <w:t>Прогнозирование поступления акцизов по подакцизным товарам (продукции), производимым на территории Российской Федерации, осуществлено на основании прогноза поступлений акцизов в районный бюджет, представленного по данным главного администратора – УФНС России по Иркутской области, а также с учетом изменения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8"/>
        </w:rPr>
        <w:t>Общая прогнозируемая сумма поступления акцизов по подакцизным товарам (продукции), производимым на территории Российской Федерации в районный бюджет составит на 2025 год 18 424,3 тыс. руб., на 2026 год –  19 226,2 тыс. руб. (+ 4,3% к прогнозируемым поступлениям 2025 года), на 2027 год – 23 122,3 тыс. руб. (+ 20,3% к прогнозируемым поступлениям 2026 года).</w:t>
      </w:r>
    </w:p>
    <w:p>
      <w:pPr>
        <w:pStyle w:val="Normal"/>
        <w:ind w:firstLine="709"/>
        <w:jc w:val="both"/>
        <w:rPr>
          <w:rFonts w:eastAsia="Calibri"/>
          <w:color w:val="4F81BD"/>
          <w:sz w:val="24"/>
          <w:szCs w:val="28"/>
        </w:rPr>
      </w:pPr>
      <w:r>
        <w:rPr>
          <w:rFonts w:eastAsia="Calibri"/>
          <w:color w:val="4F81BD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логи на совокупный доход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огноз поступления налога, взимаемого в связи с применением упрощенной системы налогообложения, на 2025 год и на плановый период 2026 и 2027 годов осуществлен на основе ожидаемых поступлений 2024 года с учетом сводного индекса потребительских цен на 2025-2027 годы по прогнозу социально–экономического развития </w:t>
      </w:r>
      <w:r>
        <w:rPr>
          <w:sz w:val="24"/>
          <w:szCs w:val="24"/>
        </w:rPr>
        <w:t xml:space="preserve">районного муниципального </w:t>
      </w:r>
      <w:r>
        <w:rPr>
          <w:sz w:val="24"/>
          <w:szCs w:val="24"/>
          <w:lang w:eastAsia="ru-RU"/>
        </w:rPr>
        <w:t>образования «Усть-Удинский район»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й объем поступлений запланирован на 2025 год в объеме 9 729,0 тыс. руб. (+4,7% к ожидаемым поступлениям 2024 года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ru-RU"/>
        </w:rPr>
        <w:t>В 2026 году налог, взимаемый в связи с применением упрощенной системы налогообложения, запланирован в объеме 10 118,0 тыс. руб. (+ 4,0% к прогнозируемым поступлениям 2025 года), в 2027 году – 10 523,0 тыс. руб. (+4,0% к прогнозируемым поступлениям 2026 года).</w:t>
      </w:r>
    </w:p>
    <w:p>
      <w:pPr>
        <w:pStyle w:val="Normal"/>
        <w:jc w:val="center"/>
        <w:rPr>
          <w:b/>
          <w:b/>
          <w:color w:val="4F81BD"/>
          <w:sz w:val="24"/>
          <w:szCs w:val="24"/>
          <w:lang w:eastAsia="ru-RU"/>
        </w:rPr>
      </w:pPr>
      <w:r>
        <w:rPr>
          <w:b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диный сельскохозяйственный налог</w:t>
      </w:r>
    </w:p>
    <w:p>
      <w:pPr>
        <w:pStyle w:val="Normal"/>
        <w:ind w:firstLine="855"/>
        <w:jc w:val="both"/>
        <w:rPr/>
      </w:pPr>
      <w:r>
        <w:rPr>
          <w:sz w:val="24"/>
        </w:rPr>
        <w:t>Прогноз поступлений единого сельскохозяйственного налога в районный бюджет рассчитан на основании поступлений за 2024 год и составляет в 2025 году – 52,0 тыс.  руб., в 2026 году – 54,0 тыс. руб., 2027 году – 57,0 тыс. руб.</w:t>
      </w:r>
    </w:p>
    <w:p>
      <w:pPr>
        <w:pStyle w:val="Normal"/>
        <w:ind w:firstLine="8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, взимаемый в связи с применением патентной систе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ообложения</w:t>
      </w:r>
    </w:p>
    <w:p>
      <w:pPr>
        <w:pStyle w:val="Normal"/>
        <w:ind w:firstLine="855"/>
        <w:jc w:val="both"/>
        <w:rPr/>
      </w:pPr>
      <w:r>
        <w:rPr>
          <w:sz w:val="24"/>
        </w:rPr>
        <w:t>Прогноз поступлений налога, взимаемого в связи с применением патентной системы налогообложения в районный бюджет рассчитан на основании поступлений за 2024 год и составляет в 2025 году – 3 636,0 тыс.  руб., в 2026 году – 3 781,0 тыс. руб., 2027 году – 3 933,0 тыс. руб.</w:t>
      </w:r>
    </w:p>
    <w:p>
      <w:pPr>
        <w:pStyle w:val="Normal"/>
        <w:ind w:firstLine="8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осударственная пошлина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счет прогноза поступления государственной пошлины в районный бюджет осуществлен на основании ожидаемых поступлений в 2024 году и составляет в 2025 году 2 633,0 тыс. руб. (+4,7% к уровню 2024 года), в 2026 году 2 738,0 тыс. руб. (+4,0% к прогнозируемым поступлениям 2025 года), в 2027 году 2 848,0 тыс. руб. (+4,0% к прогнозируемым поступлениям 2026 год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НАЛОГОВЫЕ ДОХО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 поступления  неналоговых  платежей  в районный бюджет осуществлен на основании информации главных администраторов доходов о прогнозируемом поступлении доходов и составляет в 2025 году 1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77,0 тыс. руб., что на 430,3 тыс. руб.          (3,0%) выше уровня 2024 года, в 2026 году – 14 914,8 тыс. руб. (+5,2% к уровню 2025 года), в 2027 году – 15 174,8 тыс. руб. (+1,7% к уровню 2026 го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5 году родительская плата за содержание детей в дошкольных образовательных учреждениях Усть-Удинского района составит 2 150 руб. в месяц за ребенка, в 2026 годах – 2 250 руб. в месяц за ребенка, в 2027 годах – 2 250 руб. в месяц за ребен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eastAsia="ru-RU"/>
        </w:rPr>
        <w:t>Общий объем поступлений за негативное воздействие на окружающую среду запланировано на 2025 год в объеме 83,0 тыс. руб., на 2026 год – 86,0 тыс. руб., на 2027 год – 89,0 тыс.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Объем поступлений доходов от использования имущества, продажи материальных и нематериальных активов запланирован в соответствии с утвержденным прогнозным Планом развития муниципального сектора экономики на 2025-2027 го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доходы в бюджет Усть-Удинского района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дача в аренду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реализац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безвозмездных поступлений в районный бюджет Усть-Удинского района на 2025 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и представлен в таблице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нозируемые в 2025 году безвозмездные поступления составят 1 241 249,0 тыс. руб., что 104 915,7 тыс. руб. или на 7,8% ниже ожидаемого уровня 2024 года; в 2026 – 2027 годах в размере 1 029 769,0 тыс. руб. (- 17,0% к уровню 2025 года) и 1 013 166,2 тыс. руб. (- 1,6% к уровню 2026 года), соответственно.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 xml:space="preserve">Объем безвозмездных поступлений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8"/>
          <w:lang w:val="en-US"/>
        </w:rPr>
        <w:t>в районный бюджет в 20</w:t>
      </w:r>
      <w:r>
        <w:rPr>
          <w:b/>
          <w:sz w:val="24"/>
          <w:szCs w:val="28"/>
        </w:rPr>
        <w:t>23</w:t>
      </w:r>
      <w:r>
        <w:rPr>
          <w:b/>
          <w:sz w:val="24"/>
          <w:szCs w:val="28"/>
          <w:lang w:val="en-US"/>
        </w:rPr>
        <w:t xml:space="preserve"> – 202</w:t>
      </w:r>
      <w:r>
        <w:rPr>
          <w:b/>
          <w:sz w:val="24"/>
          <w:szCs w:val="28"/>
        </w:rPr>
        <w:t xml:space="preserve">7 </w:t>
      </w:r>
      <w:r>
        <w:rPr>
          <w:b/>
          <w:sz w:val="24"/>
          <w:szCs w:val="28"/>
          <w:lang w:val="en-US"/>
        </w:rPr>
        <w:t>годах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58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968"/>
        <w:gridCol w:w="1062"/>
        <w:gridCol w:w="667"/>
        <w:gridCol w:w="1062"/>
        <w:gridCol w:w="727"/>
        <w:gridCol w:w="1023"/>
        <w:gridCol w:w="665"/>
        <w:gridCol w:w="964"/>
        <w:gridCol w:w="657"/>
      </w:tblGrid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казател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18"/>
              </w:rPr>
              <w:t>202</w:t>
            </w:r>
            <w:r>
              <w:rPr>
                <w:b/>
                <w:bCs/>
                <w:sz w:val="18"/>
                <w:lang w:val="en-US"/>
              </w:rPr>
              <w:t>3</w:t>
            </w:r>
            <w:r>
              <w:rPr>
                <w:b/>
                <w:bCs/>
                <w:sz w:val="18"/>
              </w:rPr>
              <w:t>г., фак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24 г., оценк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firstLine="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мп роста, 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firstLine="34"/>
              <w:jc w:val="center"/>
              <w:rPr/>
            </w:pPr>
            <w:r>
              <w:rPr>
                <w:b/>
                <w:bCs/>
                <w:sz w:val="18"/>
              </w:rPr>
              <w:t>202</w:t>
            </w:r>
            <w:r>
              <w:rPr>
                <w:b/>
                <w:bCs/>
                <w:sz w:val="18"/>
                <w:lang w:val="en-US"/>
              </w:rPr>
              <w:t>5</w:t>
            </w:r>
            <w:r>
              <w:rPr>
                <w:b/>
                <w:bCs/>
                <w:sz w:val="18"/>
              </w:rPr>
              <w:t xml:space="preserve"> г., прогноз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firstLine="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мп роста,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firstLine="34"/>
              <w:jc w:val="center"/>
              <w:rPr/>
            </w:pPr>
            <w:r>
              <w:rPr>
                <w:b/>
                <w:bCs/>
                <w:sz w:val="18"/>
              </w:rPr>
              <w:t>202</w:t>
            </w:r>
            <w:r>
              <w:rPr>
                <w:b/>
                <w:bCs/>
                <w:sz w:val="18"/>
                <w:lang w:val="en-US"/>
              </w:rPr>
              <w:t>6</w:t>
            </w:r>
            <w:r>
              <w:rPr>
                <w:b/>
                <w:bCs/>
                <w:sz w:val="18"/>
              </w:rPr>
              <w:t xml:space="preserve"> г., прогно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firstLine="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мп роста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4"/>
              <w:jc w:val="center"/>
              <w:rPr/>
            </w:pPr>
            <w:r>
              <w:rPr>
                <w:b/>
                <w:bCs/>
                <w:sz w:val="18"/>
              </w:rPr>
              <w:t>202</w:t>
            </w:r>
            <w:r>
              <w:rPr>
                <w:b/>
                <w:bCs/>
                <w:sz w:val="18"/>
                <w:lang w:val="en-US"/>
              </w:rPr>
              <w:t>7</w:t>
            </w:r>
            <w:r>
              <w:rPr>
                <w:b/>
                <w:bCs/>
                <w:sz w:val="18"/>
              </w:rPr>
              <w:t xml:space="preserve"> г., прогно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firstLine="34"/>
              <w:jc w:val="center"/>
              <w:rPr/>
            </w:pPr>
            <w:r>
              <w:rPr>
                <w:b/>
                <w:bCs/>
                <w:sz w:val="18"/>
              </w:rPr>
              <w:t>Темп роста, %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>
                <w:sz w:val="18"/>
              </w:rPr>
            </w:pPr>
            <w:r>
              <w:rPr>
                <w:sz w:val="18"/>
              </w:rPr>
              <w:t>Дотации, в том числ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1435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73,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98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0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z w:val="18"/>
              </w:rPr>
              <w:t>дотации на выравнивание бюджетной обеспеченност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1082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1,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98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0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z w:val="18"/>
              </w:rPr>
              <w:t>дотации на поддержку мер по  обеспечению  сбалансированности бюджет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20614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2,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>
                <w:sz w:val="18"/>
              </w:rPr>
            </w:pPr>
            <w:r>
              <w:rPr>
                <w:sz w:val="18"/>
              </w:rPr>
              <w:t>Субсидии, в том числ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0817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91,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20,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7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97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/>
            </w:pPr>
            <w:r>
              <w:rPr>
                <w:sz w:val="18"/>
              </w:rPr>
              <w:t>субсидия на выплату денежного содержания с начислениями на него главам, муниципальным служащим органов местного самоуправления муниципальных район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925.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>
                <w:sz w:val="18"/>
              </w:rPr>
            </w:pPr>
            <w:r>
              <w:rPr>
                <w:sz w:val="18"/>
              </w:rPr>
              <w:t>Субвенции, в том числ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94333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2,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47,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34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81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/>
            </w:pPr>
            <w:r>
              <w:rPr>
                <w:sz w:val="18"/>
              </w:rPr>
              <w:t>субвенция на 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Иркутской области, бюджетам поселений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319.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69,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08,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1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4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>
                <w:sz w:val="18"/>
              </w:rPr>
            </w:pPr>
            <w:r>
              <w:rPr>
                <w:sz w:val="18"/>
              </w:rPr>
              <w:t>Иные межбюджет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05.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8,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34"/>
              <w:rPr/>
            </w:pPr>
            <w:r>
              <w:rPr>
                <w:b/>
                <w:bCs/>
                <w:i/>
                <w:iCs/>
                <w:sz w:val="18"/>
              </w:rPr>
              <w:t>Безвозмездные поступления, всег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19749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920,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49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69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166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районного бюджета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ование бюджетных ассигнований районного бюджета на 2025 год и на плановый период 2026 и 2027 годов осуществлялось с учетом единых под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расчета бюджетных ассигнований за базовую основу приняты объемы на выплату заработной платы с начислениями на нее в 2025 году на 10 месяцев или 89,4%, по плановому периоду 2026 и 2027 годов заработная плата так же предусмотрена на 10 месяцев,  коммунальные услуги в 2025 году запланированы в объеме 25% от заявленной потребности,  в 2026 году на коммунальные услуги предусмотрено 26,9%, а в 2027 году – 25,8% остальные расходы на содержание – в пределах 3 месяце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ловиях жестких финансовых ограничений главным распорядителям средств районного бюджета было предоставлено право определить и сохранить приоритетные направления. Приоритетными направлениями продолжают оставаться расходы на оплату труда и начисления на нее, оплата коммунальных услуг, пенсий муниципальным служащ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йонный бюджет сформирован посредством муниципальных программ. В районе разработано 16 муниципальных программ. Информация о бюджетных ассигнованиях районного бюджета на 2025-2027 годы, отраженных в проекте районного бюджета, в разрезе муниципальных программ и непрограммных расходах представлена в таблиц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Усть-Уд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63"/>
        <w:gridCol w:w="1399"/>
        <w:gridCol w:w="1276"/>
        <w:gridCol w:w="1275"/>
        <w:gridCol w:w="13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деятельности мэра Усть-Удинского района и администрации Усть-Удинского района» на 2017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5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1,1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ым семьям – доступное жилье» на 2023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рганизация летнего отдыха и занятости детей в Усть-Удинском районе» на 2020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95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здание благоприятных условий для обеспечения жизнедеятельности населения Усть-Удинского района» на 2021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5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47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ная политика на 2020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» на 2023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19,1</w:t>
            </w:r>
          </w:p>
        </w:tc>
      </w:tr>
      <w:tr>
        <w:trPr>
          <w:trHeight w:val="11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районного муниципального образования «Усть-Удинский район» на 2022-2027 год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2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12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мплексное развитие сельских территорий в 2020-2027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системы образования РМО «Усть-Удинский район» на 2022-2027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4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99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679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прав потребителей в РМО « Усть-Удинский район» на 2022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муниципальными финансами Усть-Удинского района» на 2017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08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8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7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омплексных мер по гражданской обороне» на 2021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2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правонарушений и безопасности дорожного движения на территории Усть-Удинского района» на 2020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циальная поддержка отдельных категорий граждан на территории  Усть-Удинского района» на 2020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мплексные меры профилактики злоупотребления наркотическими средствами, токсическими и психотропными веществами» на 2020-2027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 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 69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 301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0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9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77 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 39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 251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общего объема бюджетных ассигнований на реализацию расходных обязательств района расходы за счет межбюджетных трансфертов со всех уровней бюджета составляют в 2025 году – 1 241 249,0 тыс. руб. (90,1%), в 2026 году – 1 029 769,0  тыс. руб. (87,9%), в 2027 году – 1 013 166,2 тыс. руб. (87 1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поддержку мер по обеспечению сбалансированности местных бюджетов еще не доведена из областного бюджета.</w:t>
      </w:r>
    </w:p>
    <w:p>
      <w:pPr>
        <w:pStyle w:val="Normal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Обеспечение деятельности мэра Усть-Удинского района и администрации Усть-Удинского района» на 2017-2027 годы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Обеспечение деятельности мэра Усть-Удинского района и администрации Усть-Удинского района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5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5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Обеспечение деятельности муниципальных служащих, осуществляющих отдельные областные государственные полномочия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деятельности мэра Усть-Удинского района и администрации Усть-Удинского района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8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56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Информационное освещение деятельности органов местного самоуправления (администрации Усть-Удинского района и районной Думы районного муниципального образования «Усть-Удинский район»)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«Обеспечение деятельности муниципальных служащих, осуществляющих отдельные областные государственные полномочия» отражены расходы по осуществлению переданных областных государственных полномочий в сфере труда;   хранение, комплектование, учет и использование архивных документов; деятельность комиссии по делам несовершеннолетних и защите их прав;  деятельность административной комиссии; обращение с безнадзорными собаками и кошками; определение перечня должностных лиц, уполномоченных составлять протоколы об административных правонарушениях; составление (изменение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«Обеспечение деятельности мэра Усть-Удинского района и администрации Усть-Удинского района» отражены расходы на содержание мэра в 2025 году – 3 461,6 тыс.руб., в 2026 году – 3 298,9 тыс. руб., в 2027 году – 3 136,2 тыс. руб., содержание районной администрации 2025 году – 38 892,3 тыс.руб., 2026 год – 37 160,5 тыс. руб., 2027 год – 35 390,0 тыс. руб.,  в том числе расходы на награждение почетной грамотой мэра и взносы в Ассоциацию муниципальных образований по 150 тыс.руб. ежегодно, представительские расходы по 50 тыс.руб.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одпрограмме «Информационное освещение деятельности органов местного самоуправления» отражены расходы  на финансовое обеспечение муниципального задания на оказание муниципальных услуг по доведению информации населению 2025 год – 2 032,5 тыс. руб., 2026 год – 1 946,4 тыс. руб., 2027 год – 1 860,2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РМО «Усть-Удинский район»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Молодым семьям – доступное жилье» на 2023-2027 год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383"/>
      </w:tblGrid>
      <w:tr>
        <w:trPr>
          <w:trHeight w:val="1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РМО «Усть-Удинский район»  «Молодым семьям – доступное жилье» на 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Молодым семьям – доступное жилье» на 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Организация летнего отдыха и занятости детей в Усть-Удинском районе» на 2020-202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383"/>
      </w:tblGrid>
      <w:tr>
        <w:trPr>
          <w:trHeight w:val="1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Организация летнего отдыха и занятости  детей в Усть-Удинском районе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Организация летнего отдыха и занятости детей в Усть-Удинском районе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 организацию отдыха детей в каникулярное время на оплату стоимости набора продуктов питания в лагерях с дневным пребыванием  детей в 2025 и 2026 годах - 1 274,1 тыс.руб, в том числе софинансирование  76,4 тыс. руб. и за счет областных средств 1 197,7 тыс. руб., в 2027 году по 1270,4 тыс. руб. , в том числе софинансирование  76,2 тыс. руб. и за счет областных средств 1 194,2 тыс. руб., на организацию отдыха и проведение лагеря с дневным пребыванием детей по 220  тыс.руб. ежегодно; организация временного трудоустройства несовершеннолетних детей в возрасте от 14 до 18 лет по 240,0 тыс. руб. ежегодно; конкурс летних программ по 65,0 тыс.руб. ежегод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Муниципальная программа «Профилактика правонарушений и безопасности дорожного движения на территории Усть-Удинского района» на 2020-2027 год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383"/>
      </w:tblGrid>
      <w:tr>
        <w:trPr>
          <w:trHeight w:val="1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Профилактика правонарушений и безопасности дорожного движения на территории Усть-Удинского района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Профилактика правонарушений на территории Усть-Удинского района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 «Профилактика безопасности дорожного движения на территории Усть-Удинского района «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мероприятия по профилактике правонарушений в общественных местах, проведение конкурса   «Лучший народный дружинник». Также отражены расходы на профилактические мероприятия по безопасности дорожного движения среди несовершеннолетних детей. Это и конкурс «Безопасное колесо», мероприятие  «Лучший отряд инспекторов дорожного движения», информационное обеспе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униципальная программа «Социальная поддержка отдельных категорий граждан на территории Усть-Удинского района» на 2020-2027 годы</w:t>
      </w:r>
    </w:p>
    <w:p>
      <w:pPr>
        <w:pStyle w:val="Normal"/>
        <w:ind w:firstLine="709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 xml:space="preserve">           </w:t>
      </w:r>
      <w:r>
        <w:rPr/>
        <w:t>(тыс.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383"/>
      </w:tblGrid>
      <w:tr>
        <w:trPr>
          <w:trHeight w:val="1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Социальная поддержка отдельных категорий граждан на территории Усть-Удинского района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Дополнительные меры по поддержке граждан, оказавшихся в сложной жизненной ситуации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 «Социальная поддержка отдельных категорий граждан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Поддержка специалистов, прибывших для работы в социальной сфере Усть-Удинского района» на 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оказание помощи гражданам, оказавшимся в сложной жизненной ситуации по 46,5 тыс.руб. ежегодно; расходы на выплату пенсии за выслугу лет муниципальным служащим по 1605,0 тыс.руб. ежегодно; расходы на доплату к трудовой пенсии (мэр района) по 120,0 тыс.руб. ежегод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Создание благоприятных условий для обеспечения жизнедеятельности населения Усть-Удинского района» на 2021-2027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24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"Создание благоприятных условий для обеспечения жизнедеятельности населения Усть-Удинского района" на 2015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05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74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Комплесное развитие коммунальной инфраструктуры в Усть-Удинском районе" на 2021 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здание условий для предоставления транспортных услуг населению Усть-Удинского района" на 2015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48,1</w:t>
            </w:r>
          </w:p>
        </w:tc>
      </w:tr>
      <w:tr>
        <w:trPr>
          <w:trHeight w:val="7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храна окружающей среды в Усть-Удинском районе" на 2015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Деятельность комитета по вопросам ЖКХ" на 2025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7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й программе отражены расходы на развитие коммунальной инфраструктуры в 2025 году на сумму 130 110,6 тысяч рублей, в том числе расходы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которые находятся в муниципальной собственности, за счет областного бюджета в сумме 122 304,0 тысяч рублей и районного бюджета в сумме 7 806,6 тысяч рулей. Для создания условий по предоставлению транспортных услуг населению Усть-Удинского района предусмотрено обеспечение ГСМ  судов для повышения транспортной доступности предусмотрено по 150 тыс.руб. ежегодно, так же на реализацию направлений муниципального дорожного фонда предусмотрено в 2025 году 18 424,3 тыс.рублей, в 2026 – 19 226,2 тыс.рублей, в 2027 году – 23 122,3 тыс.рублей, данное направление реализуется за счет поступлений от акцизов в бюджет Усть-Удинского района. На осуществление дорожной деятельности в отношении автомобильных дорог местного значения за счет областных средств предусмотрено 28 933,3 тыс.рублей, за счет районного бюджета 1846,8 тыс.рублей ежегодно, на осуществление дорожной деятельности в отношении автомобильных дорог общего пользования  местного значения, входящих в транспортный каркас Иркутской области в  2025 году за счет областных средств предусмотрено 29 259,9 тыс.рублей, за счет районного бюджета 1 867,7 тыс.рублей, в 2026 году за счет областных средств предусмотрено 27 072,9 тыс.рублей, за счет районного бюджета 1728,1 тыс.рублей, в 2027 году за счет областных средств предусмотрено 25 000,0 тыс.рублей, за счет районного бюджета 1595,7 тыс.рублей;  На охрану окружающей среды в 2025 году - 1314,0 тыс.руб., в 2026 году – 1318,0 тыс. руб., 2027 год – 1322,0 тыс. 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й программе предусмотрено создание комитета по вопросам ЖКХ с финансированием по заработной плате сотрудников комитета в 2025 году в сумме 18940,9 тыс.рублей, в 2026 году – 17940,9 тыс.рублей, в 2027 году – 16940,9 тыс.рублей. Так же на данный комитет будет возлагаться исполнение полномочий в границах сельских поселений Усть-Удинского района по организации тепло-, газо-, снабжения населения, водоотведения, снабжение населения топливом в пределах полномочий, установленных законодательством Российской Федерации в сумме 6083,3 ежегодно, по участию в организации деятельности по накоплению (в том числе раздельному накоплению) и транспортированию твёрдых коммунальных отходов в сумме 1850,0 тыс.рублей, по организации ритуальных услуг и содержанию мест захоронения в сумме 903,0 тыс.рублей, так же данный комитет будет исполнять полномочия по дорожной деятельности в границах сельских поселений, расходы по которым указаны выш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Молодежная политика на 2020-2027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муниципальной программы представлено в разрезе подпрограмм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385"/>
        <w:gridCol w:w="1385"/>
        <w:gridCol w:w="121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Молодежная политика на 2020-2027 годы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Качественное развитие потенциала и воспитание молодежи Усть-Удинского района  в возрасте от 14 до 35 лет на 2020-2027 годы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Патриотическое воспитание детей и молодежи районного муниципального образования « Усть-Удинский район» в возрасте от 14 до 35 лет» на 2020-2027 г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ind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проведение мероприятий, способствующих патриотическому воспитанию подрастающего поколения, самореализации талантливой и социально активной молодежи, организацию деятельности добровольцев (волонтеров), участие представителей молодежи в межрайонных, региональных, всероссийских, международных мероприятиях патриотической направленности, оснащение материально-технической базы для проведения мероприятий патриотической направленности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Муниципальная программа «Комплексные меры профилактики злоупотребления наркотическими средствами, токсическими и психотропными веществами, профилактики распространения ВИЧ-инфекции и других социально-негативных явлений» на 2020-2027 год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385"/>
        <w:gridCol w:w="1385"/>
        <w:gridCol w:w="121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ые меры профилактики злоупотребления наркотическими средствами, токсическими и психотропными веществами, профилактики распространения ВИЧ-инфекции и других социально-негативных явлений» на 2020-2027 г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«Комплексные меры профилактики злоупотребления наркотическими средствами, токсическими и психотропными веществами, профилактики распространения ВИЧ-инфекции и других социально-негативных явлений» на 2020-2026 г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й  программе отражены расходы на проведение информационно-пропагандистской кампании о негативных последствиях немедицинского потребления наркотиков, проведение комплекса мероприятий по профилактике социально-негативных явлений среди несовершеннолетних и молодежи, проведение рейдов по выявлению очагов произрастания растений, содержащих наркотические средства, мероприятия по борьбе с произрастанием дикорастущей коноп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РМО «Усть-Удинский район»  «Развитие физической культуры и спорта»  на 2023-202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 в таблице.</w:t>
      </w:r>
    </w:p>
    <w:p>
      <w:pPr>
        <w:pStyle w:val="Normal"/>
        <w:ind w:firstLine="709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РМО «Усть-Удинский район»  «Развитие физической культуры и спорта»  на 2023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8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19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физической культуры и массового спорта» на 2023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9,1</w:t>
            </w:r>
          </w:p>
        </w:tc>
      </w:tr>
      <w:tr>
        <w:trPr>
          <w:trHeight w:val="6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системы подготовки спортсменов по видам спорта» на 2023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спортивной инфраструктуры и материально-технической базы»  на 2023-202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проведение районных, межрайонных соревнований, участие в областных соревнованиях, обеспечение деятельности МБУ «Спортивная школа Усть-Удинского района», приобретение необходимого спортивного оборудования и инвентаря для МБУ «Спортивная школа Усть-Удинского района».  Также на 2025 год запланировано продолжение капитального ремонта стадиона в сумме 9 447,8 тыс.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 строительный контроль капитального ремонта стадиона 1 125,0. В 2026 году на благоустройство парка для проведения спортивных мероприятий в сумме 13 000 тыс. руб. На мероприятия перечня проектов народных инициатив на 2025-2027 годы по развитию физической культуры и спорта в районе предусмотрено за счет областных средств 2000,0 тыс.рублей, за счет средств районного бюджета 120,0 тыс.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Развитие культуры районного муниципального образования «Усть-Удинский район» на 2022-202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 в таблице.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246"/>
        <w:gridCol w:w="1150"/>
        <w:gridCol w:w="1209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 культуры районного муниципального образования «Усть-Удинский район» на 2022-2027 г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1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1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36,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библиотечного дела РМО "Усть-Удинский район" на 2022-2027 г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2,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хранение и развитие дополнительного образования в сфере искусства в муниципальном образовании "Усть-Удинский район" на 2022-2027 г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зейного дела в Усть-Удинском районе на 2022-2027 годы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культурой и финансовое обеспечение" на 2022-2027 г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1,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безопасности учреждений культуры на 2022-2027 годы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крепление межнационального и межконфессионального согласия, профилактика экстремистских проявлений на территории РМО "Усть-Удинский район" на 2024-2027 г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Развитие культурно-досуговой деятельности и самодеятельного народного творчества, поддержка культурно-досуговых формирований учреждений культуры и социально ориентированных некоммерческих организаций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роведение строительства, реконструкций, капитального ремонта зданий и сооружений учреждений культуры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нной программе отражены расходы на содержание учреждений, находящихся в ведении отдела культуры, содержание аппарата. Запланированы расходы на противопожарные мероприятия по 71,5 тыс. руб. ежегодно. Отражены расходы на проведение мероприятий в области культуры:  по 50,0 тыс. руб. ежегодно. Запланировано мероприятие на финансовое обеспечение клубных формирований по 30 тыс. ежегодно. На мероприятия перечня проектов народных инициатив на 2025-2027 годы по развитию культуры в районе предусмотрено за счет областных средств 1500,0 тыс.рублей, за счет средств районного бюджета 90,0 тыс.рублей ежегод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системы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МО «Усть-Удинский район» на 2022-2026 год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417"/>
        <w:gridCol w:w="13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 системы образования РМО «Усть-Удинский район» на 2022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99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 67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системы дошкольного, общего, дополнительного образования» на 2022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09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16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безопасности в образовательных организациях Усть-Удинского района» на 2022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0</w:t>
            </w:r>
          </w:p>
        </w:tc>
      </w:tr>
      <w:tr>
        <w:trPr>
          <w:trHeight w:val="8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ведение строительства, реконструкций, текущего и капитального ремонта» на 2022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</w:tr>
      <w:tr>
        <w:trPr>
          <w:trHeight w:val="5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снащение пищеблоков образовательных учреждений» на 2022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Управление в сфере образования» на 2022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7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является самой емкой  и в общих расходах занимает 53,3 %. Программа отражает расходы на содержание учреждений образования, управления образования (аппарат, МБУ «РИМЦ Усть-Удинского района»), проведение мероприятий среди обучающихся, проведение противопожарных мероприятий, мероприятий по обеспечению антитеррористической защищенности образовательных организаций, расходы  по подвозу обучающихся к месту обучения и обратно.   Расходы за счет субвенций на «общее» и «дошкольное» образование составляют на 2025 год  636 650,9 тыс.руб.,  на 2026 год  - 615 944,3 тыс.руб., на 2027 год – 615 944,3 тыс. руб. За счет областных средств заложены расходы на питание детей с ограниченными возможностями 2025 г. – 2118,2  тыс.руб., 2026 г. –2118,2 тыс.руб., 2027 г. – 2132,4 тыс.руб.; на питание детей из многодетных и малообеспеченных семей ежегодно по 9230,9 тыс.руб.; обеспечение двухразовым питанием детей-инвалидов по 222,8 тыс.руб. ежегодно. Текущий ремонт образовательных учреждений за счет собственных средств предусмотрен в сумме 1600,0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запланированы расходы по капитальному ремонту кровли МКДОУ Балаганкинский детский сад – 1400,0 тыс. рублей и 2 этап капитального ремонта Ново-Удинского детского сада в сумме 13 000,0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ероприятия перечня проектов народных инициатив на 2025-2027 годы по развитию системы образования в районе предусмотрено за счет областных средств 1637,2 тыс.рублей, за счет средств районного бюджета 98,2 тыс.рублей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еализацию мероприятий по приобретению модульных конструкций сборно-разборных быстровозводимых зданий для размещения пищеблоков в целях обеспечения бесплатным горячим питанием обучающихся, получающих начальное общее образование в муниципальных общеобразовательных организациях в Иркутской области, расположенных в сельской местности в 2026 году по МБОУ СОШ п. Усть-Уда предусмотрено 9 955,7 тыс. руб. (областной бюджет 9 358,4 тыс. руб., софинансирование 597,3 тыс.руб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27 году за счет собственных средств запланирован капитальный ремонт  МКДОУ Светлолобовского детского сада в сумме 13 000,0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16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Защита прав потребителей в РМО «Усть-Удинский район» на 2022-2027 годы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ение реализации муниципальной программы представлено в разрезе подпрограмм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24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Защита прав потребителей в РМО «Усть-Удинский район»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Защита прав потребителей в РМО «Усть-Удинский район»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Управление муниципальными финансами Усть-Удинского района» на 2017-2027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(тыс. 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4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«Управление муниципальными финансами Усть-Удинского района» на 2017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 0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08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8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Управление муниципальными финансами, организация составления и исполнения районного бюджета» на 2017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7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Повышение эффективности бюджетных расходов в Усть-Удинском районе» на 2017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6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7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Усть-Удинского района» на 2017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Управление муниципальными финансами, организация составления и исполнения районного бюджета» отражены расходы на содержание финансового управления администрации Усть-Удинского района 2025 г. – 19551,8 тыс.руб., 2026 г. – 19 232,1 тыс.руб., на 2027 год – 18 592,8 тыс.руб., (из них за счет переданных полномочий по формированию, исполнению и контролю за исполнением бюджетов поселений – 5092,2 тыс. руб. ежегодно и переданных полномочий по осуществлению внутреннего муниципального финансового контроля по 1011,3 тыс.руб. ежегодно) ; содержание централизованной бухгалтерии 2025 год – 29072,4 тыс.руб. 2026 год – 28392,1 тыс.рублей, 2027 год 27031,4 тыс. руб.;  резервный фонд администрации  по 800 тыс.руб.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Повышение эффективности бюджетных расходов в Усть-Удинском районе» отражены расходы по дотации на выравнивание бюджетной обеспеченности поселений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025 г. – 192 331,3 тыс. руб., в т.ч. за счет областной субвенции – 168 747,3 тыс. руб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026 г. – 156 366,0 тыс. руб., в т.ч. за счет областной субвенции  - 134 562,0 тыс. руб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027 г. -  157 076,1 тыс. руб., в т.ч. за счет областной субвенции – 135 394,2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Усть-Удинского района» отражены расходы на реализацию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щита электронного документооборота, приобретение пользовательских прав на программное обеспечение  на 2025-2027 годы  –  по 2 225,0 тыс. руб. ежегодно  (программы «АЦК - ФИНАНСЫ», «Консультант – Плюс» и друг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учение специалистов с целью получения навыков практического применения новшеств законодательства по 20,0 тыс.рублей ежегод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7-202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7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данной программе отражены расходы  на регистрацию права муниципальной собственности на объекты недвижимости и земельные участки на 2025-2027 годы -  по 50 тыс.,  осуществление инвентаризации объектов муниципальной собственности по 10 тыс. руб. ежегодно;  расходы на осуществление перевода земельных участков из категорий земель сельскохозяйственного назначения в категорию земель населенных пунктов и т.д. на 2025-2027 годы по 20 тыс. ежегодно;   содержание КУМИ на 2025 год –  6724,0 тыс.рублей 2026 год – 6761,2 тыс. руб. 2027 год - 6724 тыс.рублей;  содержание объектов муниципальной собственности 2023—2027 годы(расходы за отопление) на 2025 год 525,8 тыс.рублей, 2026 год – 553,0 тыс.рублей, 2027 год – 525,8 тыс.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РМО «Усть-Удинский район» «Обеспечение комплексных мер по гражданской оборон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1-2027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РМО «Усть-Удинский район»  «Обеспечение комплексных мер  по гражданской обороне» на 2021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3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Выполнение профилактических мероприятий по гражданской обороне, защите населения и территорий от чрезвычайных ситуаций природного и техногенного характера, пожарной безопасности и профилактике терроризма» на 2021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держание муниципального казенного учреждения «Единая дежурно-диспетчерская служба» РМО «Усть-Удинский район» на 2021-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анная программа отражает расходы на  содержание муниципального казенного учреждения «Единая дежурно-диспетчерская служба» в сумме 7560,0 тыс.рублей  ежегодно, приобретение ГСМ для организации работы МКУ ЕДДС, патрульных групп, в том числе с использованием судна на воздушной подушке – по 30 тыс. руб. ежегодно; подготовка населения в области гражданской обороны и защиты от чрезвычайных ситуаций по 17,0 тыс.руб. ежегодно;  приобретение наглядной агитации по противопожарной и антитеррористической агитации  по 10,0 тыс. руб. ежегодно; профилактика терроризма и экстремизма – по 50 тыс.руб. ежегодно; материальное оснащение пунктов временного размещения для первоочередного жизнеобеспечения населения в военное время с финансированием на 2024-2027 годы – 50,0 тыс.руб., техническое обслуживание, приобретение резерва запасных частей, аренда нежилого помещения и ремонт оборудования системы оповещения и информирования населения на 2025-2027 годы по 412,0 тыс. руб. ежегод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Комплексное развитие сельских территорий на период 2020-202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сурсное обеспечение реализации муниципальной программы представлено в разрезе подпрограмм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Комплексное развитие сельских территорий на период 2020-202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 на период 2020-202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ая программа отражает расходы на конкурс грантов на поддержку общественных инициатив граждан на 2026-2027 годы по 100 тыс.руб. ежегодно; на 2025 год расходы технологическое присоединение электроэнергии к жилым домам, построенным по программе в 2024 году  в сумме 4 000,0 тыс.руб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программные расходы составляют 7580,4 тыс.руб. ежегодно. К непрограммным  расходам относятся расходы на обеспечение деятельности районной Думы районного муниципального образования «Усть-Удинский район» по 4047,7 тыс.рублей ежегодно;  обеспечение деятельности Контрольно-счетного органа районного муниципального образования «Усть-Удинский район» по 3532,7 тыс.руб. ежегодно, из них по 1 180 тыс. руб. за счет переданных полномочий на осуществление внешнего муниципального финансового контроля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программные расходы занимают в 2025 г. 0,55%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5 год в проекте бюджета отражены расходы в сумме 1 377 203,3 тыс. руб.  Районный бюджет сохраняет свою социальную направленность. Социальная сфера занимает 61,8% или  850 783,7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фонд оплаты труда с начислениями составляет 837 588,7 тыс. руб. и занимает в общих расходах районного бюджета 60,8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ции Усть-Удинского района                                                   Л.А. Кравц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5"/>
        </w:tabs>
        <w:ind w:left="22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5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14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eastAsia="zh-TW"/>
    </w:rPr>
  </w:style>
  <w:style w:type="character" w:styleId="2">
    <w:name w:val="Заголовок 2 Знак"/>
    <w:qFormat/>
    <w:rPr>
      <w:sz w:val="24"/>
      <w:lang w:eastAsia="zh-TW"/>
    </w:rPr>
  </w:style>
  <w:style w:type="character" w:styleId="3">
    <w:name w:val="Заголовок 3 Знак"/>
    <w:qFormat/>
    <w:rPr>
      <w:sz w:val="24"/>
      <w:lang w:eastAsia="zh-TW"/>
    </w:rPr>
  </w:style>
  <w:style w:type="character" w:styleId="4">
    <w:name w:val="Заголовок 4 Знак"/>
    <w:qFormat/>
    <w:rPr>
      <w:sz w:val="24"/>
      <w:lang w:eastAsia="zh-TW"/>
    </w:rPr>
  </w:style>
  <w:style w:type="character" w:styleId="5">
    <w:name w:val="Заголовок 5 Знак"/>
    <w:qFormat/>
    <w:rPr>
      <w:b/>
      <w:sz w:val="24"/>
      <w:u w:val="single"/>
      <w:lang w:eastAsia="zh-TW"/>
    </w:rPr>
  </w:style>
  <w:style w:type="character" w:styleId="6">
    <w:name w:val="Заголовок 6 Знак"/>
    <w:qFormat/>
    <w:rPr>
      <w:b/>
      <w:bCs/>
      <w:sz w:val="22"/>
      <w:szCs w:val="22"/>
      <w:lang w:eastAsia="zh-TW"/>
    </w:rPr>
  </w:style>
  <w:style w:type="character" w:styleId="9">
    <w:name w:val="Заголовок 9 Знак"/>
    <w:qFormat/>
    <w:rPr>
      <w:b/>
      <w:sz w:val="24"/>
      <w:u w:val="single"/>
    </w:rPr>
  </w:style>
  <w:style w:type="character" w:styleId="Style9">
    <w:name w:val="Название Знак"/>
    <w:qFormat/>
    <w:rPr>
      <w:sz w:val="24"/>
      <w:lang w:eastAsia="zh-TW"/>
    </w:rPr>
  </w:style>
  <w:style w:type="character" w:styleId="Style10">
    <w:name w:val="Основной текст с отступом Знак"/>
    <w:qFormat/>
    <w:rPr>
      <w:sz w:val="24"/>
      <w:lang w:eastAsia="zh-TW"/>
    </w:rPr>
  </w:style>
  <w:style w:type="character" w:styleId="Style11">
    <w:name w:val="Верхний колонтитул Знак"/>
    <w:qFormat/>
    <w:rPr>
      <w:lang w:eastAsia="zh-T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21">
    <w:name w:val="Красная строка 2 Знак"/>
    <w:qFormat/>
    <w:rPr>
      <w:lang w:eastAsia="zh-T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PMingLiU;新細明體" w:cs="Times New Roman"/>
      <w:color w:val="auto"/>
      <w:sz w:val="22"/>
      <w:szCs w:val="22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41:00Z</dcterms:created>
  <dc:creator>Super</dc:creator>
  <dc:description/>
  <cp:keywords/>
  <dc:language>en-US</dc:language>
  <cp:lastModifiedBy>FIN</cp:lastModifiedBy>
  <cp:lastPrinted>2024-11-15T14:53:00Z</cp:lastPrinted>
  <dcterms:modified xsi:type="dcterms:W3CDTF">2024-11-15T08:47:00Z</dcterms:modified>
  <cp:revision>446</cp:revision>
  <dc:subject/>
  <dc:title>Дефицит</dc:title>
</cp:coreProperties>
</file>