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13 б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орядок определения показател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используемых для расчета субвен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ля осуществления государ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олномочий по расчету и предост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таций на выравнивание бюдж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беспеченности поселений, входя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 состав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 полномоч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ри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лоимущих граждан жилыми помещениями, переселение граждан, организация строительства и содержание жилищного фонда ( строка 2203,2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плановых показателей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С, профилактика терроризма, защита населения (строка 2205,2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оценки стоимости полномочий на 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поселений ( строка2206,2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оценки стоимости полномочий на 2025 год, но не более плановых показателей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услугами организаций культуры (строка 2215,2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ровне ожидаемого исполнения за 2024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 (строка 2217,2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плановых показателей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строка 2220,2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плановых показателей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МСУ (строка 2300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ровне ожидаемого исполнения за 2024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части полномочий (строка 2400 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ровне ожидаемого исполнения за 2024 год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7:51:00Z</dcterms:created>
  <dc:creator>Super</dc:creator>
  <dc:description/>
  <cp:keywords/>
  <dc:language>en-US</dc:language>
  <cp:lastModifiedBy>Пользователь Windows</cp:lastModifiedBy>
  <cp:lastPrinted>2022-07-12T11:23:00Z</cp:lastPrinted>
  <dcterms:modified xsi:type="dcterms:W3CDTF">2024-11-11T05:20:00Z</dcterms:modified>
  <cp:revision>69</cp:revision>
  <dc:subject/>
  <dc:title>Дефицит</dc:title>
</cp:coreProperties>
</file>