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Уд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/>
      </w:pPr>
      <w:r>
        <w:rPr/>
        <w:t>от ________ 20__ г.</w:t>
        <w:tab/>
        <w:tab/>
        <w:tab/>
        <w:tab/>
        <w:tab/>
        <w:tab/>
        <w:tab/>
        <w:tab/>
        <w:tab/>
        <w:t xml:space="preserve">                № ____ -Р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районном бюджете на 2025 год и</w:t>
      </w:r>
    </w:p>
    <w:p>
      <w:pPr>
        <w:pStyle w:val="Normal"/>
        <w:jc w:val="center"/>
        <w:rPr/>
      </w:pPr>
      <w:r>
        <w:rPr/>
        <w:t>на плановый период 2026 и 2027 годов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firstLine="855"/>
        <w:rPr/>
      </w:pPr>
      <w:r>
        <w:rPr/>
        <w:t>Принято на ____ заседании</w:t>
      </w:r>
    </w:p>
    <w:p>
      <w:pPr>
        <w:pStyle w:val="Normal"/>
        <w:ind w:firstLine="855"/>
        <w:rPr/>
      </w:pPr>
      <w:r>
        <w:rPr/>
        <w:t>Районной Думы 7-го созыва</w:t>
      </w:r>
    </w:p>
    <w:p>
      <w:pPr>
        <w:pStyle w:val="Normal"/>
        <w:ind w:firstLine="855"/>
        <w:rPr/>
      </w:pPr>
      <w:r>
        <w:rPr/>
        <w:t xml:space="preserve"> </w:t>
      </w:r>
      <w:r>
        <w:rPr/>
        <w:t>«____»  _________ 20___ г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.1. Утвердить основные характеристики районного бюджета на 2025 год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прогнозируемый общий объем доходов районного бюджета в сумме 1 377 203,3 тыс. рублей, из них объем межбюджетных трансфертов, получаемых из других бюджетов бюджетной системы Российской Федерации в сумме 1 241 249 тыс. рублей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прогнозируемый общий объем расходов районного бюджета в сумме 1 377 203,3 тыс. рублей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 xml:space="preserve">размер дефицита районного бюджета в сумме 0 тыс. рублей. 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.2. Утвердить основные характеристики районного бюджета на плановый период 2026 и 2027 годов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прогнозируемый общий объем доходов районного бюджета на 2026 год в сумме 1 171 396 тыс. рублей, из них объем межбюджетных трансфертов, получаемых из других бюджетов бюджетной системы Российской Федерации в сумме 1 029 769 тыс. рублей, на 2027 год в сумме 1</w:t>
      </w:r>
      <w:r>
        <w:rPr>
          <w:lang w:val="en-US"/>
        </w:rPr>
        <w:t> </w:t>
      </w:r>
      <w:r>
        <w:rPr/>
        <w:t>163 251,3 тыс. рублей, из них объем межбюджетных трансфертов, получаемых из других бюджетов бюджетной системы Российской Федерации в сумме 1 013 166,2 тыс. рублей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прогнозируемый общий объем расходов районного бюджета на 2026 год в сум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 171 396 тыс. рублей, в том числе условно-утвержденные расходы в сумме 8 121,51 тыс.руб.,   на 2027 год в сумме 1 163 251,3 тыс. рублей, в том числе условно-утвержденные расходы в сумме 16 369,455 тыс.руб.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размер дефицита районного бюджета на 2026 год в сумме 0 тыс. рублей, на 2027 год в сумме 0 тыс. рублей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2.Установить, что доходы районного бюджета, поступающие в 2025 – 2027 годах, формируются за счет:</w:t>
      </w:r>
    </w:p>
    <w:p>
      <w:pPr>
        <w:pStyle w:val="Normal"/>
        <w:ind w:firstLine="855"/>
        <w:jc w:val="both"/>
        <w:rPr/>
      </w:pPr>
      <w:r>
        <w:rPr/>
        <w:t>1) налоговых доходов;</w:t>
      </w:r>
    </w:p>
    <w:p>
      <w:pPr>
        <w:pStyle w:val="Normal"/>
        <w:ind w:firstLine="855"/>
        <w:jc w:val="both"/>
        <w:rPr/>
      </w:pPr>
      <w:r>
        <w:rPr/>
        <w:t>2) неналоговых доходов;</w:t>
      </w:r>
    </w:p>
    <w:p>
      <w:pPr>
        <w:pStyle w:val="Normal"/>
        <w:ind w:firstLine="855"/>
        <w:jc w:val="both"/>
        <w:rPr/>
      </w:pPr>
      <w:r>
        <w:rPr/>
        <w:t>3) безвозмездных поступлений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3. Установить прогнозируемые доходы районного бюджета на 2025 год и на плановый период 2026 и 2027 годов по классификации доходов бюджетов Российской Федерации согласно приложениям 1, 2 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4. Утвердить перечень главных администраторов доходов районного бюджета - органов муниципальной власти Усть-Удинского района согласно приложению 3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5. 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6. Утвердить распределение бюджетных ассигнований по целям, задачам системы целеполагания социально-экономического развития Усть-Удинского района, муниципальным программам Усть-Удинского района и непрограммным направлениям деятельности на 2025 год и плановый период 2026 и 2027 годов согласно приложениям 5, 6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7. Утвердить распределение бюджетных ассигнований по разделам, подразделам классификации расходов бюджетов на 2025 год и на плановый период 2026 и 2027 годов согласно приложениям 7, 8 к настоящему решению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8. Утвердить распределение бюджетных ассигнований по целевым статьям (муниципальным программам Усть-Удинского района и непрограммным направлениям деятельности), группам видов расходов, разделам, подразделам классификации расходов бюджетов на 2025 год и на плановый период 2026 и 2027 годов согласно приложениям 9, 10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9. Утвердить ведомственную структуру расходов районного бюджета на 2025 год и на плановый период 2026 и 2027 годов (по главным распорядителям средств районного бюджета, разделам, подразделам, целевым статьям (муниципальным программам Усть-Удинского района и непрограммным направлениям деятельности), группам видов расходов классификации расходов бюджетов) согласно приложениям 11, 12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0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 xml:space="preserve">на 2025 год в сумме 4 090,279 тыс. рублей; 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 xml:space="preserve">на 2026 год в сумме 27 601,3 тыс. рублей; 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на 2027 год в сумме 28 054,5 тыс. рублей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1. Установить, что в расходной части районного бюджета создается резервный фонд администрации района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 xml:space="preserve">на 2025 год в размере 800 тыс. рублей; 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 xml:space="preserve">на 2026 год в размере 800 тыс. рублей; 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на 2027 год в размере 800 тыс. рублей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2. Утвердить общий объем бюджетных ассигнований, направляемых на реализацию плана мероприятий, указанных в пункте 1 статьи 16.6, пункте 1 статьи 75.1 и пункте 1 статьи 78.2 Федерального закона «Об охране окружающей среды»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на 2025 год -  1314 тыс. рублей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на 2026 год -  1318  тыс. рублей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на 2027 год -  1322 тыс. рублей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 xml:space="preserve">Источники финансирования реализации плана мероприятий являются целевые средства: плата за негативное воздействие на окружающую среду, административные штрафы за административные правонарушения в области охраны окружающей среды и природопользования, платежи по искам о возмещении вреда, причиненного окружающей среде, в том числе водным объектам, вследствие нарушений обязательных требований, а так 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  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Реализация плана мероприятий осуществляется в рамках исполнения муниципальной программы «Создание благоприятных условий для обеспечения жизнедеятельности населения Усть-Удинского района» по разделу 06 «Охрана окружающей среды» подразделу 0605 «Другие вопросы в области охраны окружающей среды».»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3. Установить бюджетные ассигнования дорожного фонда администрации района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 xml:space="preserve">на 2025 год в размере 18424,3 тыс. рублей; 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 xml:space="preserve">на 2026 год в размере 19226,2 тыс. рублей; 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на 2027 год в размере 23122,3 тыс. рублей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4. Утвердить в составе расходов районного бюджета на 2025 год и на плановый период 2026 и 2027 годов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) объем дотаций на выравнивание бюджетной обеспеченности поселений, входящих в состав  Усть-Удинского района в 2025 году в сумме 192 331,1 тыс. рублей, в 2026 году в сумме 156 365,96</w:t>
      </w:r>
      <w:r>
        <w:rPr>
          <w:bCs/>
        </w:rPr>
        <w:t xml:space="preserve"> </w:t>
      </w:r>
      <w:r>
        <w:rPr/>
        <w:t xml:space="preserve">тыс. рублей, в 2027 году в сумме 157 076,1 тыс. рублей с распределением согласно </w:t>
      </w:r>
      <w:hyperlink r:id="rId2">
        <w:r>
          <w:rPr>
            <w:rStyle w:val="InternetLink"/>
          </w:rPr>
          <w:t xml:space="preserve">приложению </w:t>
        </w:r>
      </w:hyperlink>
      <w:r>
        <w:rPr/>
        <w:t>13 к настоящему решению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2) Установить критерии выравнивания расчетной бюджетной обеспеченности, до которого доводится выравнивание при распределении дотаций на выравнивание бюджетной обеспеченности поселений, предоставляемым поселениям, входящим в состав Усть-Удинского района, на 2025 год – 82,39208, на 2026 год – 66,44789, на 2027 год – 66,83534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3) Установить значение весовых коэффициентов, используемых при расчете индекса расходов бюджета: А</w:t>
      </w:r>
      <w:r>
        <w:rPr>
          <w:sz w:val="16"/>
          <w:szCs w:val="16"/>
        </w:rPr>
        <w:t xml:space="preserve">1 </w:t>
      </w:r>
      <w:r>
        <w:rPr/>
        <w:t>= 0,550; А</w:t>
      </w:r>
      <w:r>
        <w:rPr>
          <w:sz w:val="16"/>
          <w:szCs w:val="16"/>
        </w:rPr>
        <w:t xml:space="preserve">2 </w:t>
      </w:r>
      <w:r>
        <w:rPr/>
        <w:t>= 0,340; А</w:t>
      </w:r>
      <w:r>
        <w:rPr>
          <w:sz w:val="16"/>
          <w:szCs w:val="16"/>
        </w:rPr>
        <w:t>3</w:t>
      </w:r>
      <w:r>
        <w:rPr/>
        <w:t xml:space="preserve"> = 0,050; А</w:t>
      </w:r>
      <w:r>
        <w:rPr>
          <w:sz w:val="16"/>
          <w:szCs w:val="16"/>
        </w:rPr>
        <w:t>4</w:t>
      </w:r>
      <w:r>
        <w:rPr/>
        <w:t xml:space="preserve"> = 0,010; А</w:t>
      </w:r>
      <w:r>
        <w:rPr>
          <w:sz w:val="16"/>
          <w:szCs w:val="16"/>
        </w:rPr>
        <w:t>5</w:t>
      </w:r>
      <w:r>
        <w:rPr/>
        <w:t xml:space="preserve"> = 0,050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4) Утвердить методику оценки расходов j-го вопроса местного значения i-го сельского поселения согласно приложению 13а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5)  Утвердить Порядок определения показателей, используемых для расчета субвенций для осуществления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согласно приложению 13 б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5. Установить, что в соответствии со статьей 242</w:t>
      </w:r>
      <w:r>
        <w:rPr>
          <w:vertAlign w:val="superscript"/>
        </w:rPr>
        <w:t>26</w:t>
      </w:r>
      <w:r>
        <w:rPr/>
        <w:t xml:space="preserve"> Бюджетного кодекса Российской Федерации казначейскому сопровождению подлежат следующие средства, источником финансового обеспечения которых являются средства, предоставляемые из бюджета Усть-Удинского района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) авансовые платежи по муниципальным контрактам о поставке товаров, выполнении работ, оказании услуг, заключаемым на сумму 50 000,0 тыс. рублей и более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на сумму 50 000,0 тыс. рублей и более бюджетными учреждениями, лицевые счета которым открыты в финансовом  управлении администрации Усть-Удинского района.</w:t>
      </w:r>
    </w:p>
    <w:p>
      <w:pPr>
        <w:pStyle w:val="Normal"/>
        <w:widowControl w:val="false"/>
        <w:autoSpaceDE w:val="false"/>
        <w:ind w:firstLine="855"/>
        <w:jc w:val="both"/>
        <w:rPr/>
      </w:pPr>
      <w:bookmarkStart w:id="0" w:name="Par310"/>
      <w:bookmarkStart w:id="1" w:name="Par172"/>
      <w:bookmarkStart w:id="2" w:name="Par171"/>
      <w:bookmarkStart w:id="3" w:name="Par170"/>
      <w:bookmarkStart w:id="4" w:name="Par166"/>
      <w:bookmarkEnd w:id="0"/>
      <w:bookmarkEnd w:id="1"/>
      <w:bookmarkEnd w:id="2"/>
      <w:bookmarkEnd w:id="3"/>
      <w:bookmarkEnd w:id="4"/>
      <w:r>
        <w:rPr/>
        <w:t>16. Утвердить верхний предел муниципального внутреннего долга Усть-Удинского района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по состоянию на 1 января 2026 года в размере 0 тыс. рублей, в том числе верхний предел долга по муниципальным гарантиям Усть-Удинского района - 0 тыс. рублей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по состоянию на 1 января 2027 года в размере 0 тыс. рублей, в том числе верхний предел долга по муниципальным гарантиям Усть-Удинского района - 0 тыс. рублей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по состоянию на 1 января 2028 года в размере 0 тыс. рублей, в том числе верхний предел долга по муниципальным гарантиям Усть-Удинского района - 0 тыс. рублей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7. Утвердить программу муниципальных внутренних заимствований Усть-Удинского района на 2025 год и на плановый период 2026 и 2027 годов согласно приложения 14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8. Утвердить источники внутреннего финансирования дефицита районного бюджета на 2025 год и на плановый период 2026 и 2027 годов согласно приложениям 15, 16 к настоящему решению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  <w:t>19. Настоящий решение вступает в силу после дня его официального опубликования, но не ранее 1 января 2025 года.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айонной Думы                                                                              Л.И.Сокол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эр района</w:t>
      </w:r>
      <w:r>
        <w:rPr>
          <w:lang w:val="en-US"/>
        </w:rPr>
        <w:tab/>
        <w:tab/>
        <w:tab/>
      </w:r>
      <w:r>
        <w:rPr/>
        <w:t xml:space="preserve"> </w:t>
        <w:tab/>
        <w:tab/>
        <w:tab/>
        <w:tab/>
        <w:tab/>
        <w:tab/>
        <w:tab/>
      </w:r>
      <w:r>
        <w:rPr>
          <w:lang w:val="en-US"/>
        </w:rPr>
        <w:t xml:space="preserve">    </w:t>
      </w:r>
      <w:r>
        <w:rPr/>
        <w:t xml:space="preserve">С. Н. Чемезов </w:t>
      </w:r>
    </w:p>
    <w:sectPr>
      <w:type w:val="nextPage"/>
      <w:pgSz w:w="11906" w:h="16838"/>
      <w:pgMar w:left="1080" w:right="851" w:gutter="0" w:header="0" w:top="569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13AB4DA9403AC8754596B85690BF46A83650FB692129E5F883A16AED4D39E78325EDB75772B39F10D035LCh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00:00Z</dcterms:created>
  <dc:creator>sekret</dc:creator>
  <dc:description/>
  <cp:keywords/>
  <dc:language>en-US</dc:language>
  <cp:lastModifiedBy>Пользователь Windows</cp:lastModifiedBy>
  <cp:lastPrinted>2022-11-14T15:38:00Z</cp:lastPrinted>
  <dcterms:modified xsi:type="dcterms:W3CDTF">2024-11-18T02:37:00Z</dcterms:modified>
  <cp:revision>90</cp:revision>
  <dc:subject/>
  <dc:title>Российская Федерация</dc:title>
</cp:coreProperties>
</file>