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right="-5" w:firstLine="4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-5" w:firstLine="436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134" w:leader="none"/>
        </w:tabs>
        <w:ind w:right="-5" w:firstLine="4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-5" w:firstLine="4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right="-5" w:firstLine="43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6"/>
        </w:rPr>
        <w:t>Финансовое управление администрации Усть-Удинского района, в соответствии с распоряжением № 585 от 24.07.2024 года «О продлении муниципальных программ РМО «Усть-Удинский район» на 2027 год», вносит в муниципальную программу РМО «Усть-Удинский район» «Управление муниципальными финансами Усть-Удинского района» на 2017-2026 годы изменения в связи с необходимостью продления действия муниципальной программы на 2027 год. Таким образом, были добавлены прогнозные лимиты на 2027 год, которые составили 228 650,7 тысячи рублей, что на 0,4% ожидаемых расходов 2026 года и на 17,1% больше утвержденных лимитов 2026 года. Объемы финансирования муниципальной программы в дальнейшем будут уточнены при формировании районного бюджета и областного бюджета и затрат, необходимых для реализации муниципальной программы на 2025 год и плановый период 2026 и 2027 годов, после утверждения первоначального бюджета на заседании районной Думы Усть-Уд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right="-5" w:firstLine="851"/>
        <w:jc w:val="both"/>
        <w:rPr/>
      </w:pPr>
      <w:r>
        <w:rPr>
          <w:b/>
          <w:szCs w:val="26"/>
        </w:rPr>
        <w:t>Расходы на 2027 год составили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Cs w:val="26"/>
        </w:rPr>
        <w:t>По подпрограмме «Управление муниципальными финансами, организация составления и исполнения районного бюджета» на 2017-2027 годы – 67 919,3 тысячи рублей за счет средств районного бюдж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Cs w:val="26"/>
        </w:rPr>
        <w:t>По подпрограмме «Повышение эффективности бюджетных расходов в Усть-Удинском районе» на 2017-2027 годы – 157 957,4 тысяч рублей, в том числе за счет средств районного бюджета – 22 508,5 тысячи рублей, за счет средств областного бюджета – 135 448,9 тысяч рубл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Cs w:val="26"/>
        </w:rPr>
        <w:t>По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Усть-Удинского района» на 2017-2027 годы – 2 774,0 тысячи рублей за счет средств районного бюджета.</w:t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Начальник финансового управления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администрации Усть-Удинского района                                                          Л.А. Кравцова</w:t>
      </w:r>
    </w:p>
    <w:p>
      <w:pPr>
        <w:pStyle w:val="Normal"/>
        <w:ind w:left="127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2:05:00Z</dcterms:created>
  <dc:creator>Пользователь Windows</dc:creator>
  <dc:description/>
  <cp:keywords/>
  <dc:language>en-US</dc:language>
  <cp:lastModifiedBy>FIN</cp:lastModifiedBy>
  <cp:lastPrinted>2024-11-01T09:29:00Z</cp:lastPrinted>
  <dcterms:modified xsi:type="dcterms:W3CDTF">2024-11-01T01:29:00Z</dcterms:modified>
  <cp:revision>20</cp:revision>
  <dc:subject/>
  <dc:title/>
</cp:coreProperties>
</file>