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95325" cy="8858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41" r="-5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autoSpaceDE w:val="false"/>
        <w:spacing w:lineRule="exact" w:line="322" w:before="0" w:after="0"/>
        <w:ind w:left="53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4"/>
          <w:sz w:val="28"/>
          <w:szCs w:val="28"/>
          <w:lang w:eastAsia="ru-RU"/>
        </w:rPr>
        <w:t>Российская Федерация</w:t>
      </w:r>
    </w:p>
    <w:p>
      <w:pPr>
        <w:pStyle w:val="Normal"/>
        <w:widowControl w:val="false"/>
        <w:shd w:fill="FFFFFF" w:val="clear"/>
        <w:autoSpaceDE w:val="false"/>
        <w:spacing w:lineRule="exact" w:line="322" w:before="0" w:after="0"/>
        <w:ind w:left="58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  <w:lang w:eastAsia="ru-RU"/>
        </w:rPr>
        <w:t>Иркутская область</w:t>
      </w:r>
    </w:p>
    <w:p>
      <w:pPr>
        <w:pStyle w:val="Normal"/>
        <w:widowControl w:val="false"/>
        <w:shd w:fill="FFFFFF" w:val="clear"/>
        <w:autoSpaceDE w:val="false"/>
        <w:spacing w:lineRule="exact" w:line="322" w:before="0" w:after="0"/>
        <w:ind w:left="60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  <w:lang w:eastAsia="ru-RU"/>
        </w:rPr>
        <w:t>Усть-Удинский район</w:t>
      </w:r>
    </w:p>
    <w:p>
      <w:pPr>
        <w:pStyle w:val="Normal"/>
        <w:widowControl w:val="false"/>
        <w:shd w:fill="FFFFFF" w:val="clear"/>
        <w:autoSpaceDE w:val="false"/>
        <w:spacing w:lineRule="exact" w:line="324" w:before="0" w:after="0"/>
        <w:ind w:left="94" w:right="-26" w:hanging="0"/>
        <w:jc w:val="center"/>
        <w:rPr>
          <w:rFonts w:ascii="Times New Roman" w:hAnsi="Times New Roman" w:eastAsia="Times New Roman" w:cs="Times New Roman"/>
          <w:b/>
          <w:b/>
          <w:color w:val="000000"/>
          <w:spacing w:val="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pacing w:val="3"/>
          <w:sz w:val="28"/>
          <w:szCs w:val="28"/>
          <w:lang w:eastAsia="ru-RU"/>
        </w:rPr>
        <w:t>АДМИНИСТРАЦИЯ</w:t>
      </w:r>
    </w:p>
    <w:p>
      <w:pPr>
        <w:pStyle w:val="Normal"/>
        <w:widowControl w:val="false"/>
        <w:shd w:fill="FFFFFF" w:val="clear"/>
        <w:autoSpaceDE w:val="false"/>
        <w:spacing w:lineRule="exact" w:line="324" w:before="0" w:after="0"/>
        <w:ind w:left="94" w:right="-26" w:hanging="0"/>
        <w:jc w:val="center"/>
        <w:rPr>
          <w:rFonts w:ascii="Times New Roman" w:hAnsi="Times New Roman" w:eastAsia="Times New Roman" w:cs="Times New Roman"/>
          <w:b/>
          <w:b/>
          <w:color w:val="000000"/>
          <w:spacing w:val="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pacing w:val="3"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exact" w:line="324" w:before="0" w:after="0"/>
        <w:ind w:left="94" w:right="-26" w:hanging="0"/>
        <w:jc w:val="center"/>
        <w:rPr>
          <w:rFonts w:ascii="Times New Roman" w:hAnsi="Times New Roman" w:eastAsia="Times New Roman" w:cs="Times New Roman"/>
          <w:color w:val="000000"/>
          <w:spacing w:val="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  <w:lang w:eastAsia="ru-RU"/>
        </w:rPr>
        <w:t>ПОСТАНОВЛЕНИЕ</w:t>
      </w:r>
    </w:p>
    <w:p>
      <w:pPr>
        <w:pStyle w:val="Normal"/>
        <w:widowControl w:val="false"/>
        <w:shd w:fill="FFFFFF" w:val="clear"/>
        <w:autoSpaceDE w:val="false"/>
        <w:spacing w:lineRule="exact" w:line="324" w:before="0" w:after="0"/>
        <w:ind w:left="94" w:right="-26" w:hanging="0"/>
        <w:rPr>
          <w:rFonts w:ascii="Times New Roman" w:hAnsi="Times New Roman" w:eastAsia="Times New Roman" w:cs="Times New Roman"/>
          <w:color w:val="000000"/>
          <w:spacing w:val="3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  <w:u w:val="single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exact" w:line="324" w:before="0" w:after="0"/>
        <w:ind w:left="94" w:right="-26" w:hanging="0"/>
        <w:rPr>
          <w:rFonts w:ascii="Times New Roman" w:hAnsi="Times New Roman" w:eastAsia="Times New Roman" w:cs="Times New Roman"/>
          <w:color w:val="000000"/>
          <w:spacing w:val="3"/>
          <w:sz w:val="24"/>
          <w:szCs w:val="24"/>
          <w:u w:val="single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  <w:u w:val="single"/>
          <w:lang w:eastAsia="ru-RU"/>
        </w:rPr>
        <w:t>«</w:t>
      </w:r>
      <w:bookmarkStart w:id="0" w:name="_GoBack"/>
      <w:bookmarkEnd w:id="0"/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  <w:u w:val="single"/>
          <w:lang w:eastAsia="ru-RU"/>
        </w:rPr>
        <w:t>14» октября 2024 г.  №488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  <w:u w:val="single"/>
          <w:lang w:val="en-US" w:eastAsia="ru-RU"/>
        </w:rPr>
        <w:t xml:space="preserve">     </w:t>
      </w:r>
    </w:p>
    <w:p>
      <w:pPr>
        <w:pStyle w:val="Normal"/>
        <w:widowControl w:val="false"/>
        <w:shd w:fill="FFFFFF" w:val="clear"/>
        <w:autoSpaceDE w:val="false"/>
        <w:spacing w:lineRule="exact" w:line="324" w:before="0" w:after="0"/>
        <w:ind w:left="94" w:right="-26" w:hanging="0"/>
        <w:rPr>
          <w:rFonts w:ascii="Times New Roman" w:hAnsi="Times New Roman" w:eastAsia="Times New Roman" w:cs="Times New Roman"/>
          <w:color w:val="000000"/>
          <w:spacing w:val="-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  <w:lang w:eastAsia="ru-RU"/>
        </w:rPr>
        <w:t>п. Усть-Уда</w:t>
      </w:r>
    </w:p>
    <w:p>
      <w:pPr>
        <w:pStyle w:val="Normal"/>
        <w:tabs>
          <w:tab w:val="clear" w:pos="708"/>
          <w:tab w:val="left" w:pos="3960" w:leader="none"/>
        </w:tabs>
        <w:ind w:right="5395" w:hanging="0"/>
        <w:jc w:val="both"/>
        <w:rPr>
          <w:rFonts w:ascii="Times New Roman" w:hAnsi="Times New Roman" w:eastAsia="Times New Roman" w:cs="Times New Roman"/>
          <w:color w:val="000000"/>
          <w:spacing w:val="-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3960" w:leader="none"/>
        </w:tabs>
        <w:ind w:right="5395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 внесении изменений в муниципальную программу РМО «Усть-Удинский район» «Управление муниципальными финансами Усть-Удинского района» на 2017-2026 годы</w:t>
      </w:r>
    </w:p>
    <w:p>
      <w:pPr>
        <w:pStyle w:val="Normal"/>
        <w:tabs>
          <w:tab w:val="clear" w:pos="708"/>
          <w:tab w:val="left" w:pos="3960" w:leader="none"/>
        </w:tabs>
        <w:ind w:right="38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 распоряжением № 585 от 24.07.2024 года «О продлении муниципальных программ РМО «Усть-Удинский район» на 2027 год», руководствуясь Положением о порядке принятия решений о разработке муниципальных программ РМО «Усть-Удинский район», их формирования и реализации, утвержденным постановлением администрации Усть-Удинского района от 24.12.2019г. №450, статьями 22, 45 Устава районного муниципального образования «Усть-Удинский район», администрация  Усть-Удинского района</w:t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ЯЕТ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right="-5" w:firstLine="8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сти в муниципальную программу РМО «Усть-Удинский район»  «Управление муниципальными финансами Усть-Удинского района» на 2017-2026 годы (далее - муниципальная программа) следующие изменения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2015" w:right="-5" w:hanging="130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длить действие муниципальной программы до 2027 год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right="-5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нить в наименовании программы, а так же в тексте и приложениях №1,2,3,4,5,6,7 цифры «2017-2026» цифрами «2017-2027»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right="-5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</w:t>
      </w:r>
      <w:r>
        <w:rPr/>
        <w:t>троку «Ресурсное обеспечение муниципальной программы» паспорта муниципальной программы изложить в следующей редакции:</w:t>
      </w:r>
    </w:p>
    <w:tbl>
      <w:tblPr>
        <w:tblW w:w="9374" w:type="dxa"/>
        <w:jc w:val="center"/>
        <w:tblInd w:w="0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4788"/>
        <w:gridCol w:w="4586"/>
      </w:tblGrid>
      <w:tr>
        <w:trPr>
          <w:trHeight w:val="1770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урсное обеспечение муниципальной программы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финансирования составляет 2 195 926,1 тыс. рублей, в том числе:</w:t>
            </w:r>
          </w:p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 – 118 000,5 тыс. руб.;</w:t>
            </w:r>
          </w:p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 – 126 309,9 тыс. руб.;</w:t>
            </w:r>
          </w:p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– 155 572,8 тыс. руб.;</w:t>
            </w:r>
          </w:p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 167 691,3 тыс. руб.;</w:t>
            </w:r>
          </w:p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 – 189 178,0 тыс. руб.;</w:t>
            </w:r>
          </w:p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 – 212 955 тыс. руб.;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– 264 309,4 тыс. руб.;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– 245 420,9 тыс. руб.;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 – 260 061,4 тыс. руб.;</w:t>
            </w:r>
          </w:p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 – 227 776,2 тыс. руб.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 год – 228 650,7 тыс. руб.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средств областного бюджета для реализации программы составляет </w:t>
            </w:r>
          </w:p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460 954,9 тыс. рублей, в том числе:</w:t>
            </w:r>
          </w:p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 – 77 597,2 тыс. руб.;</w:t>
            </w:r>
          </w:p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 –80 356,2 тыс. руб.;</w:t>
            </w:r>
          </w:p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– 105 722,9 тыс. руб.;</w:t>
            </w:r>
          </w:p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 112 863,0 тыс. руб.;</w:t>
            </w:r>
          </w:p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 – 130 908,1 тыс. руб.;</w:t>
            </w:r>
          </w:p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 –151 946,9 тыс. руб.;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– 192 274,2 тыс. руб.;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– 170 416,6 тыс. руб.;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 – 168 808,1 тыс. руб.;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 – 134 612,8 тыс. руб.;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 год – 135 448,9 тыс. руб.</w:t>
            </w:r>
          </w:p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средств районного бюджета для реализации программы составляет 734971,2 тыс. руб., в том числе:</w:t>
            </w:r>
          </w:p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 – 40 403,3 тыс. руб.;</w:t>
            </w:r>
          </w:p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 – 45 953,7 тыс. руб.;</w:t>
            </w:r>
          </w:p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– 49 849,9 тыс. руб.;</w:t>
            </w:r>
          </w:p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 54 828,3 тыс.руб.;</w:t>
            </w:r>
          </w:p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  - 58 269,9 тыс. руб.;</w:t>
            </w:r>
          </w:p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 – 61 008,1 тыс. руб.;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– 72 035,2 тыс. руб.;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– 75 004,3 тыс. руб.;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 – 91 253,3 тыс. руб.;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 – 93 163,4 тыс. руб.;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 год – 93 201,8 тыс. руб.</w:t>
            </w:r>
          </w:p>
        </w:tc>
      </w:tr>
    </w:tbl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мы финансирования муниципальной программы ежегодно уточняются при формировании районного бюджета и областного бюджета и затрат, необходимых для реализации муниципальной программы.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сурсное обеспечение мероприятий муниципальной программы за счет средств районного бюджета  приводится в приложении 6  к муниципальной программе.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нозная (справочная) оценка ресурсного обеспечения реализации муниципальной программы за счет всех источников финансирования приводится в приложении 7  к муниципальной программе»;</w:t>
      </w:r>
    </w:p>
    <w:p>
      <w:pPr>
        <w:pStyle w:val="Normal"/>
        <w:widowControl w:val="false"/>
        <w:numPr>
          <w:ilvl w:val="1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иложении №1 к муниципальной программе: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2.1 строку «Ресурсное обеспечение подпрограммы» паспорта подпрограммы «Управление муниципальными финансами, организация составления и исполнения районного бюджета» на 2017-2027 годы муниципальной программы изложить в следующей редакции:</w:t>
      </w:r>
    </w:p>
    <w:tbl>
      <w:tblPr>
        <w:tblW w:w="9639" w:type="dxa"/>
        <w:jc w:val="left"/>
        <w:tblInd w:w="-10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4678"/>
        <w:gridCol w:w="4961"/>
      </w:tblGrid>
      <w:tr>
        <w:trPr>
          <w:trHeight w:val="5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урсное обеспечение под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финансирования за счет средств районного бюджета составляет 524 050,3 тыс. руб., в том числе:</w:t>
            </w:r>
          </w:p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 -  26 393,6 тыс. руб.;</w:t>
            </w:r>
          </w:p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 -  27 941,6 тыс. руб.;</w:t>
            </w:r>
          </w:p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– 34 598,3  тыс. руб.;</w:t>
            </w:r>
          </w:p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 38 266,4 тыс. руб.;</w:t>
            </w:r>
          </w:p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 – 41 298,8 тыс. руб.;</w:t>
            </w:r>
          </w:p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 – 44 759,6 тыс. руб.;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– 54 791,1 тыс. руб.;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– 56 535,3 тыс. руб.;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 – 65 190,3 тыс. руб.;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 – 66 176,0 тыс. руб.;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 год – 67919,3 тыс. руб.</w:t>
            </w:r>
          </w:p>
        </w:tc>
      </w:tr>
    </w:tbl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ъем финансирования подпрограммы за счет средств районного бюджета уточняется в соответствии с решением РАЙОННОЙ ДУМЫ РМО «УСТЬ-УДИНСКИЙ РАЙОН» о районном бюджете РМО «Усть-Удинский район» на соответствующий финансовый год и на плановый период»;</w:t>
      </w:r>
    </w:p>
    <w:p>
      <w:pPr>
        <w:pStyle w:val="Normal"/>
        <w:widowControl w:val="false"/>
        <w:numPr>
          <w:ilvl w:val="1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иложении №2 к муниципальной программе:</w:t>
      </w:r>
    </w:p>
    <w:p>
      <w:pPr>
        <w:pStyle w:val="Normal"/>
        <w:widowControl w:val="false"/>
        <w:numPr>
          <w:ilvl w:val="2"/>
          <w:numId w:val="2"/>
        </w:numPr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троку «Ресурсное обеспечение подпрограммы» паспорта подпрограммы «Повышение эффективности бюджетных расходов в Усть-Удинском районе» на 2017-2027 годы муниципальной программы изложить в следующей редакции:</w:t>
      </w:r>
    </w:p>
    <w:tbl>
      <w:tblPr>
        <w:tblW w:w="9639" w:type="dxa"/>
        <w:jc w:val="left"/>
        <w:tblInd w:w="-10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4678"/>
        <w:gridCol w:w="4961"/>
      </w:tblGrid>
      <w:tr>
        <w:trPr>
          <w:trHeight w:val="5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урсное обеспечение под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финансирования составляет  1641205,6 тыс. руб., в том числе:</w:t>
            </w:r>
          </w:p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 – 84 252,5 тыс. руб.;</w:t>
            </w:r>
          </w:p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 – 96 091,6 тыс. руб.;</w:t>
            </w:r>
          </w:p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– 118 983,1 тыс. руб.;</w:t>
            </w:r>
          </w:p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 127 064,5 тыс. руб.;</w:t>
            </w:r>
          </w:p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 -  145 689,4 тыс. руб.;</w:t>
            </w:r>
          </w:p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 – 166 072,2 тыс. руб.;</w:t>
            </w:r>
          </w:p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– 206 759,0 тыс. руб.;</w:t>
            </w:r>
          </w:p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– 186 803,6 тыс. руб.;</w:t>
            </w:r>
          </w:p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 – 192 392,1 тыс. руб.;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 – 159 140,2 тыс. руб.;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 год – 157 957,4 тыс. руб.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средств областного бюджета для реализации программы составляет 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460 954,9 тыс. рублей, в том числе:</w:t>
            </w:r>
          </w:p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 – 77 597,2 тыс. руб.;</w:t>
            </w:r>
          </w:p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 –80 356,2 тыс.руб.;</w:t>
            </w:r>
          </w:p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– 105 722,9 тыс.руб.;</w:t>
            </w:r>
          </w:p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 112 863,0 тыс. руб.;</w:t>
            </w:r>
          </w:p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 – 130 908,1 тыс. руб.;</w:t>
            </w:r>
          </w:p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 –151 946,9 тыс. руб.;</w:t>
            </w:r>
          </w:p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– 192 274,2 тыс. руб.;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– 170 416,6 тыс. руб.;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 – 168 808,1 тыс. руб.;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 – 134 612,8 тыс. руб.;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 год – 135 448,9 тыс. руб.</w:t>
            </w:r>
          </w:p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средств районного бюджета для реализации подпрограммы составляет  180250,7 тыс. рублей, в том числе:</w:t>
            </w:r>
          </w:p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 – 6 655,3 тыс. руб.;</w:t>
            </w:r>
          </w:p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 – 15 735,4 тыс. руб.;</w:t>
            </w:r>
          </w:p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– 13 260,2 тыс. руб.;</w:t>
            </w:r>
          </w:p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 14 201,5 тыс. руб.;</w:t>
            </w:r>
          </w:p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 – 14 781,3 тыс. руб.;</w:t>
            </w:r>
          </w:p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 – 14 125,3 тыс. руб.;</w:t>
            </w:r>
          </w:p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– 14 484,8 тыс. руб.;</w:t>
            </w:r>
          </w:p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– 16 387,0 тыс. руб.;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 – 23 584,0 тыс. руб.;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 – 24 527,4 тыс. руб.;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 год – 22 508,5 тыс. руб.</w:t>
            </w:r>
          </w:p>
        </w:tc>
      </w:tr>
    </w:tbl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м финансирования подпрограммы за счет средств районного бюджета уточняется в соответствии с решением РАЙОННОЙ ДУМЫ РМО «УСТЬ-УДИНСКИЙ РАЙОН»  о районном бюджете РМО «Усть-Удинский район» на соответствующий финансовый год и на плановый период»;</w:t>
      </w:r>
    </w:p>
    <w:p>
      <w:pPr>
        <w:pStyle w:val="Normal"/>
        <w:widowControl w:val="false"/>
        <w:autoSpaceDE w:val="false"/>
        <w:spacing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4 в приложении №3 к муниципальной программе: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4.1 строку «Ресурсное обеспечение подпрограммы» паспорта подпрограммы «Создание условий для эффективного и ответственного управления муниципальными финансами, повышения устойчивости бюджетов муниципальных образований Усть-Удинского района» на 2017-2027 годы муниципальной программы изложить в следующей редакции:</w:t>
      </w:r>
    </w:p>
    <w:tbl>
      <w:tblPr>
        <w:tblW w:w="9639" w:type="dxa"/>
        <w:jc w:val="left"/>
        <w:tblInd w:w="-10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4678"/>
        <w:gridCol w:w="4961"/>
      </w:tblGrid>
      <w:tr>
        <w:trPr>
          <w:trHeight w:val="5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урсное обеспечение под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финансирования за счет средств районного бюджета составляет 30 670,2 тыс. руб., в том числе:</w:t>
            </w:r>
          </w:p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 – 7 354,4 тыс. руб.;</w:t>
            </w:r>
          </w:p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 – 2 276,7 тыс. руб.;</w:t>
            </w:r>
          </w:p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– 1 991,4 тыс. руб.;</w:t>
            </w:r>
          </w:p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 2 360,4 тыс. руб.;</w:t>
            </w:r>
          </w:p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 – 2 189,8 тыс. руб.;</w:t>
            </w:r>
          </w:p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 – 2 123,2 тыс. руб.;</w:t>
            </w:r>
          </w:p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– 2 579,3 тыс. руб.;</w:t>
            </w:r>
          </w:p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– 2 082,0 тыс. руб.;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 – 2 479,0 тыс. руб.;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 – 2 460,0 тыс. руб.;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 год – 2 774,0 тыс. руб.</w:t>
            </w:r>
          </w:p>
        </w:tc>
      </w:tr>
    </w:tbl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м финансирования подпрограммы за счет средств районного бюджета уточняется в соответствии с решением РАЙОННОЙ ДУМЫ РМО «УСТЬ-УДИНСКИЙ РАЙОН»  о районном бюджете РМО «Усть-Удинский район» на соответствующий финансовый год и на плановый период»;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5 приложение №4 к муниципальной программе изложить в новой редакции;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6 приложение №5 к муниципальной программе изложить в новой редакции;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1.7 приложение №6 к муниципальной программе изложить в новой редакции;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1.8 приложение № 7 к муниципальной программе изложить в новой редакции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spacing w:before="0" w:after="0"/>
        <w:ind w:firstLine="709"/>
        <w:jc w:val="both"/>
        <w:rPr/>
      </w:pPr>
      <w:r>
        <w:rPr>
          <w:rFonts w:eastAsia="DejaVu Sans;Arial Unicode MS" w:cs="Times New Roman" w:ascii="Times New Roman" w:hAnsi="Times New Roman"/>
          <w:kern w:val="2"/>
          <w:sz w:val="24"/>
          <w:szCs w:val="24"/>
          <w:lang w:eastAsia="zxx"/>
        </w:rPr>
        <w:t>2. Утвердить план мероприятий по реализации муниципальной программы РМО «Усть-Удинский район» «Управление муниципальными финансами Усть-Удинского района» на 2023 год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spacing w:before="0" w:after="0"/>
        <w:ind w:firstLine="709"/>
        <w:jc w:val="both"/>
        <w:rPr/>
      </w:pPr>
      <w:r>
        <w:rPr>
          <w:rFonts w:eastAsia="DejaVu Sans;Arial Unicode MS" w:cs="Times New Roman" w:ascii="Times New Roman" w:hAnsi="Times New Roman"/>
          <w:kern w:val="2"/>
          <w:sz w:val="24"/>
          <w:szCs w:val="24"/>
          <w:lang w:eastAsia="zxx"/>
        </w:rPr>
        <w:t xml:space="preserve">3.  Контроль над исполнением </w:t>
      </w:r>
      <w:r>
        <w:rPr>
          <w:rFonts w:cs="Times New Roman" w:ascii="Times New Roman" w:hAnsi="Times New Roman"/>
          <w:sz w:val="24"/>
          <w:szCs w:val="24"/>
        </w:rPr>
        <w:t xml:space="preserve">настоящего постановления </w:t>
      </w:r>
      <w:r>
        <w:rPr>
          <w:rFonts w:eastAsia="DejaVu Sans;Arial Unicode MS" w:cs="Times New Roman" w:ascii="Times New Roman" w:hAnsi="Times New Roman"/>
          <w:kern w:val="2"/>
          <w:sz w:val="24"/>
          <w:szCs w:val="24"/>
          <w:lang w:eastAsia="zxx"/>
        </w:rPr>
        <w:t>возложить на начальника финансового управления администрации Усть-Удинского района (Л.А. Кравцову)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DejaVu Sans;Arial Unicode MS" w:cs="Times New Roman" w:ascii="Times New Roman" w:hAnsi="Times New Roman"/>
          <w:kern w:val="2"/>
          <w:sz w:val="24"/>
          <w:szCs w:val="24"/>
          <w:lang w:eastAsia="zxx"/>
        </w:rPr>
        <w:t>4. Управлению делами администрации Усть-Удинского района (Т.П. Татариновой) опубликовать настоящее постановление в установленном порядке.</w:t>
      </w:r>
    </w:p>
    <w:p>
      <w:pPr>
        <w:pStyle w:val="Normal"/>
        <w:spacing w:before="0" w:after="0"/>
        <w:ind w:right="-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right="-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администрации</w:t>
      </w:r>
    </w:p>
    <w:p>
      <w:pPr>
        <w:pStyle w:val="Normal"/>
        <w:spacing w:before="0" w:after="0"/>
        <w:ind w:right="-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ь-Удинского района                                                                                             С.Н.Чемезов</w:t>
      </w:r>
    </w:p>
    <w:p>
      <w:pPr>
        <w:pStyle w:val="Heading4"/>
        <w:tabs>
          <w:tab w:val="clear" w:pos="708"/>
          <w:tab w:val="left" w:pos="4820" w:leader="none"/>
        </w:tabs>
        <w:ind w:right="4394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</w:r>
    </w:p>
    <w:sectPr>
      <w:type w:val="nextPage"/>
      <w:pgSz w:w="11906" w:h="16838"/>
      <w:pgMar w:left="1701" w:right="850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120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4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4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2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4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3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852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0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015" w:hanging="130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45" w:hanging="130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45" w:hanging="130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5" w:hanging="130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5" w:hanging="1305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2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64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ind w:firstLine="720"/>
      <w:outlineLvl w:val="3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basedOn w:val="Style13"/>
    <w:qFormat/>
    <w:rPr>
      <w:rFonts w:ascii="Times New Roman" w:hAnsi="Times New Roman" w:eastAsia="Times New Roman" w:cs="Times New Roman"/>
      <w:b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2T03:12:00Z</dcterms:created>
  <dc:creator>Пользователь</dc:creator>
  <dc:description/>
  <cp:keywords/>
  <dc:language>en-US</dc:language>
  <cp:lastModifiedBy>FIN</cp:lastModifiedBy>
  <cp:lastPrinted>2024-11-01T09:15:00Z</cp:lastPrinted>
  <dcterms:modified xsi:type="dcterms:W3CDTF">2024-11-05T05:34:00Z</dcterms:modified>
  <cp:revision>72</cp:revision>
  <dc:subject/>
  <dc:title/>
</cp:coreProperties>
</file>