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5 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сть-Удинского района» на 2017-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58"/>
      <w:bookmarkStart w:id="1" w:name="Par958"/>
      <w:bookmarkEnd w:id="1"/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АЛИЗАЦИИ МУНИЦИПАЛЬНОЙ ПРОГРАММЫ РМО «УСТЬ-УДИНСКИЙ РАЙОН» «УПРАВЛЕНИЕ МУНИЦИПАЛЬНЫМИ ФИНАНСАМИ УСТЬ-УДИНСКОГО РАЙОНА» НА 2024 ГОД</w:t>
      </w:r>
    </w:p>
    <w:tbl>
      <w:tblPr>
        <w:tblW w:w="10456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812"/>
        <w:gridCol w:w="1276"/>
        <w:gridCol w:w="992"/>
        <w:gridCol w:w="1105"/>
        <w:gridCol w:w="1446"/>
        <w:gridCol w:w="1247"/>
        <w:gridCol w:w="992"/>
        <w:gridCol w:w="992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 целевой программы, основного мероприятия, проекта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ветственный исполнит., соисполнитель, участники, участники мероприятий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ресурсного обеспечения (очередно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я показателя мероприятия (очередной год)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 января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 декабрь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сточник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Управление муниципальными финансами Усть-Удинского района» на 2017-2027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 420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ластной бюджет (далее - ОБ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46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Средства, планируемые к привлечению из федерального бюджета (далее - ФБ), - при налич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Бюджеты муниципальных образований Иркутской области (далее - МБ) - при налич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 951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ые источники (далее - ИИ) - при налич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«Управление муниципальными финансами, организация составления и исполнения районного бюджета» на 2017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53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48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«Обеспечение эффективного управления муниципальными финансами, формирования, организации исполнения районного бюджета» на 2017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92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1.1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Организация планирования и исполнения районного бюджета, кассовое обслуживание исполнения бюджета, формирование бюджетной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утвержденного  районного бюджета  на очередной финансовый  год  и плановый период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9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1.1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Обеспечение централизованного бухгалтерского и бюджетного учета, формирование отчетности в муниципальных учреждениях Усть-Удин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ЦБУ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расходов бюджета района, сформированных в соответствии с программным принцип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Осуществление отдельных полномочий по учету средств резервного фонда администрации Усть-Удинского района, а также исполнение судебных актов, управление муниципальным долгом Усть-Удинского района и его обслуживание» на 2017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2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Исполнение судебных актов по обращению взыскания на средства районного бюджета, учет и хранение исполнительных доку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судебных актов по обращению взыскания на 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.2.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Осуществление учета средств резервного фонда администрации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дефицита район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2.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Управление муниципальным долгом Усть-Удинского района и его обслужи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заимствований не превышает суммарного объема дефицита бюджета муниципального района и объ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я долга (ст.106 БК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рограмма «Повышение эффективности бюджетных расходов в Усть-Удинском районе» на 2017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1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сновное мероприятие «Повышение финансовой устойчивости бюджетов муниципальных образований Усть-Удинского района» на 2017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Предоставление дотаций на выравнивание бюджетной обеспеченности городских и сельских поселений из фонда финансовой поддержки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 8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размера районного фонда финансовой поддержки поселений нормам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менее 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 4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Усть-Удинского района» на 2017-2027 г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овышение бюджетного потенциала, обеспечение долгосрочной устойчивости и сбалансированности бюджетной системы» на 2017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Погашение просроченной кредиторской задолжен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МО «Усть-Уд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еврал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ация бюджета в понятной для населения форме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звитие информационной системы управления муниципальными финанс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2.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я «Защита электронного документооборота, приобретение пользовательских прав на программное обеспеч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    муниципальных     учреждений Усть-Удинского района и органов местного самоуправления,    информация о результатах  деятельности которых за отчетный год размещена в сети Интер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.3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Проведение обучения специалистов с целью получения навыков практического применения новшеств законодательства» на 2017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се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X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.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Обучение специалистов с целью получения навыков практического применения новшеств законод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Администрация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прошедших обу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итет по управлению муниципальным имуществом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дел культуры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правление образования МО «Усть-Уд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йонная Дума РМО «Усть-Удин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ЦБУ Усть-Уди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.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роприятие «Обучение иных специалистов в области финансовой грамотно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ЦБУ Усть-Удин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прошедших обуч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инансовое управление администрации Усть-Уди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январ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екабр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Ф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Б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3:34:00Z</dcterms:created>
  <dc:creator>Пользователь Windows</dc:creator>
  <dc:description/>
  <cp:keywords/>
  <dc:language>en-US</dc:language>
  <cp:lastModifiedBy>FIN</cp:lastModifiedBy>
  <cp:lastPrinted>2024-09-19T15:54:00Z</cp:lastPrinted>
  <dcterms:modified xsi:type="dcterms:W3CDTF">2024-10-31T07:52:00Z</dcterms:modified>
  <cp:revision>35</cp:revision>
  <dc:subject/>
  <dc:title/>
</cp:coreProperties>
</file>