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Иркутская область</w:t>
      </w:r>
    </w:p>
    <w:p>
      <w:pPr>
        <w:pStyle w:val="Normal"/>
        <w:jc w:val="center"/>
        <w:rPr/>
      </w:pPr>
      <w:r>
        <w:rPr/>
        <w:t>Усть-Удин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ЙОННАЯ ДУМА </w:t>
      </w:r>
    </w:p>
    <w:p>
      <w:pPr>
        <w:pStyle w:val="Normal"/>
        <w:rPr/>
      </w:pPr>
      <w:r>
        <w:rPr/>
        <w:t>«30» мая 201</w:t>
      </w:r>
      <w:r>
        <w:rPr>
          <w:lang w:val="en-US"/>
        </w:rPr>
        <w:t>7</w:t>
      </w:r>
      <w:r>
        <w:rPr/>
        <w:t xml:space="preserve"> года                                                                                          № 31/1-РД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РЕШЕНИЕ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 исполнении районного</w:t>
      </w:r>
    </w:p>
    <w:p>
      <w:pPr>
        <w:pStyle w:val="Normal"/>
        <w:jc w:val="center"/>
        <w:rPr/>
      </w:pPr>
      <w:r>
        <w:rPr/>
        <w:t>бюджета за 2016 год</w:t>
      </w:r>
    </w:p>
    <w:p>
      <w:pPr>
        <w:pStyle w:val="Normal"/>
        <w:rPr/>
      </w:pPr>
      <w:r>
        <w:rPr/>
        <w:t>Принято на  31  заседании</w:t>
      </w:r>
    </w:p>
    <w:p>
      <w:pPr>
        <w:pStyle w:val="Normal"/>
        <w:rPr/>
      </w:pPr>
      <w:r>
        <w:rPr/>
        <w:t>районной Думы 6-го созыва</w:t>
      </w:r>
    </w:p>
    <w:p>
      <w:pPr>
        <w:pStyle w:val="Normal"/>
        <w:rPr/>
      </w:pPr>
      <w:r>
        <w:rPr/>
        <w:t>«30»  мая 201</w:t>
      </w:r>
      <w:r>
        <w:rPr>
          <w:lang w:val="en-US"/>
        </w:rPr>
        <w:t>7</w:t>
      </w:r>
      <w:r>
        <w:rPr/>
        <w:t xml:space="preserve"> года</w:t>
      </w:r>
    </w:p>
    <w:p>
      <w:pPr>
        <w:pStyle w:val="Normal"/>
        <w:rPr/>
      </w:pPr>
      <w:r>
        <w:rPr/>
        <w:t xml:space="preserve">  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 отчет об исполнении районного бюджета за 2016 год по доходам  в сумме 431 866,7 тыс. рублей, по расходам в сумме 438 437,1 тыс. рублей с превышением расходов над доходами (дефицит районного бюджета) в сумме 6 570,4 тыс. рублей и со следующими показателями:</w:t>
      </w:r>
    </w:p>
    <w:p>
      <w:pPr>
        <w:pStyle w:val="Normal"/>
        <w:jc w:val="both"/>
        <w:rPr/>
      </w:pPr>
      <w:r>
        <w:rPr/>
        <w:tab/>
        <w:t>доходов районного бюджета по кодам классификации доходов бюджетов  за 2016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ов, за 2016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расходов районного бюджета по ведомственной структуре расходов районного бюджета за 2016 год согласно приложению 3 к настоящему решению;</w:t>
      </w:r>
    </w:p>
    <w:p>
      <w:pPr>
        <w:pStyle w:val="Normal"/>
        <w:jc w:val="both"/>
        <w:rPr/>
      </w:pPr>
      <w:r>
        <w:rPr/>
        <w:tab/>
        <w:t>расходов районного бюджета по разделам и подразделам  классификации расходов бюджетов  Российской Федерации за 2016 год согласно приложению 4 к настоящему решению;</w:t>
      </w:r>
    </w:p>
    <w:p>
      <w:pPr>
        <w:pStyle w:val="Normal"/>
        <w:jc w:val="both"/>
        <w:rPr/>
      </w:pPr>
      <w:r>
        <w:rPr/>
        <w:tab/>
        <w:t>расходов районного бюджета по целевым статьям (муниципальным программам Усть-Удинского района и непрограммным направлениям деятельности), группам видов расходов, разделам, подразделам классификации расходов бюджетов  за 2016 год согласно приложению 5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ов районного бюджета по целям, задачам системы целеполагания социально-экономического развития Усть-Удинского района, муниципальным программам Усть-Удинского района и непрограммным направлениям деятельности за 2016 год согласно приложению 6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точников финансирования дефицита районного бюджета по кодам классификации источников финансирования дефицитов бюджетов  за 2016 год согласно приложению 7 к настоящему решению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точников финансирования дефицита район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2016 год согласно приложению 8 к настоящему решению.</w:t>
      </w:r>
    </w:p>
    <w:p>
      <w:pPr>
        <w:pStyle w:val="Normal"/>
        <w:jc w:val="both"/>
        <w:rPr/>
      </w:pPr>
      <w:r>
        <w:rPr/>
        <w:tab/>
        <w:t xml:space="preserve">2. Утвердить объем использованных в 2016 году средств резервного фонда администрации района в сумме  499,6  тыс. руб. </w:t>
      </w:r>
    </w:p>
    <w:p>
      <w:pPr>
        <w:pStyle w:val="Normal"/>
        <w:jc w:val="both"/>
        <w:rPr/>
      </w:pPr>
      <w:r>
        <w:rPr/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t>Председатель районной Думы                                                                       Л.И.Соко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мэра  района                                                                                             М.А. Никитин </w:t>
      </w:r>
    </w:p>
    <w:p>
      <w:pPr>
        <w:pStyle w:val="Normal"/>
        <w:jc w:val="both"/>
        <w:rPr/>
      </w:pPr>
      <w:r>
        <w:rPr/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719"/>
        <w:gridCol w:w="1407"/>
        <w:gridCol w:w="1276"/>
      </w:tblGrid>
      <w:tr>
        <w:trPr>
          <w:trHeight w:val="255" w:hRule="atLeast"/>
        </w:trPr>
        <w:tc>
          <w:tcPr>
            <w:tcW w:w="85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bookmarkStart w:id="0" w:name="RANGE!C1%3AO161"/>
            <w:r>
              <w:rPr>
                <w:rFonts w:cs="Arial CYR" w:ascii="Arial CYR" w:hAnsi="Arial CYR"/>
                <w:sz w:val="20"/>
                <w:szCs w:val="20"/>
              </w:rPr>
              <w:t>Приложение 1</w:t>
            </w:r>
            <w:bookmarkEnd w:id="0"/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районной Думы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б исполнении районного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а за 2016 год"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30.05. 2017 г. № 31/1-РД_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по кодам классификации доходов бюджетов за 2016 год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</w:t>
            </w:r>
          </w:p>
        </w:tc>
      </w:tr>
      <w:tr>
        <w:trPr>
          <w:trHeight w:val="765" w:hRule="atLeast"/>
        </w:trPr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275" w:hRule="atLeast"/>
        </w:trPr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районного бюдже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866,7</w:t>
            </w:r>
          </w:p>
        </w:tc>
      </w:tr>
      <w:tr>
        <w:trPr>
          <w:trHeight w:val="63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надзору в сфере природопользования (Росприроднадзора) по Иркутской обла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10 01 6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40 01 6000 12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Иркутской обла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6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6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Иркутской обла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6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7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налоговой службы по Иркутской обла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18,8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7,9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, проценты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взыскания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153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153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взыскания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пени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27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 (сумма платеж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4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сумма платеж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10 02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,9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пени, проценты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10 02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взыскания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10 02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20 02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сумма платеж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пени, проценты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 (сумма платеж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10 01 1000 11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6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 (сумма платеж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10 02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 (пени, проценты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10 02 21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 (взыскания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10 02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сумма платеж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 (сумма платеж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3 05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 129, 129.1, 132, 134, пунктом 2 статьи 135 и статьей 135.1 Налогового кодекса Российской Федер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3010 01 6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3030 01 6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ное управление внутренних дел по Иркутской обла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4</w:t>
            </w:r>
          </w:p>
        </w:tc>
      </w:tr>
      <w:tr>
        <w:trPr>
          <w:trHeight w:val="75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10 01 6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14 01 6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30030 01 6000 14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6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6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уратура Иркутской обла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6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сельского хозяйства Иркутской обла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природных ресурсов и экологии Иркутской обла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2</w:t>
            </w:r>
          </w:p>
        </w:tc>
      </w:tr>
      <w:tr>
        <w:trPr>
          <w:trHeight w:val="54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лужба ветеренарии Иркутской обла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0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 администрации Усть-Удинского район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,9</w:t>
            </w:r>
          </w:p>
        </w:tc>
      </w:tr>
      <w:tr>
        <w:trPr>
          <w:trHeight w:val="75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платные услуги информационного центр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12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выручка от продажи билетов музея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15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25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5,3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-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7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5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муниципальные район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5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муниципального образования «Усть-Удинский район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4,9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родительская плата Аносовской МО средней школы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1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родительская плата МДОУ детского сада "Колосок" с. Балаганк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2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родительская плата МДОУ детского сада "Теремок" с. Чичково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3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родительская плата МДОУ Игжейского детского сад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4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родительская плата МДОУ Малышевского детского сад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5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родительская плата МДОУ Молькинского детского сад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6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2,2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родительская плата МДОУ Ново-Удинского детского сад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7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7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родительская плата МДОУ Светлолобовского детского сад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8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родительская плата МДОУ Средне-Муйского детского сад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9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6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родительская плата МДОУ Юголукского детского сада "Солнышко"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1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родительская плата МОУ для детей дошкольного и младшего школьного возраста Кижинской начальной школа- детского сад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11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2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Усть-Удинского район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,1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сумма платеж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84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</w:tr>
      <w:tr>
        <w:trPr>
          <w:trHeight w:val="49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,3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5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2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3007 05 0000 15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120203121050000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5000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5,8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и сельских и городского посел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8,9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-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7,3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Усть-Удинского район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257,3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муниципальные район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0,9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 обеспечению  сбалансированности бюдже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3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3,5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2999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64,6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2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,3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999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63,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 бюджетам  муниципальных  районов  из  бюджетов  поселений   на  осуществление  части  полномочий   по решению  вопросов  местного  значения в   соответствии с заключенными соглашения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4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5000 05 0000 1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,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3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2140"/>
        <w:gridCol w:w="1218"/>
      </w:tblGrid>
      <w:tr>
        <w:trPr>
          <w:trHeight w:val="345" w:hRule="atLeast"/>
        </w:trPr>
        <w:tc>
          <w:tcPr>
            <w:tcW w:w="9732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bookmarkStart w:id="1" w:name="RANGE!C1%3AP222"/>
            <w:r>
              <w:rPr/>
              <w:t>Приложение 2</w:t>
            </w:r>
            <w:bookmarkEnd w:id="1"/>
          </w:p>
        </w:tc>
      </w:tr>
      <w:tr>
        <w:trPr>
          <w:trHeight w:val="345" w:hRule="atLeast"/>
        </w:trPr>
        <w:tc>
          <w:tcPr>
            <w:tcW w:w="9732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районной Думы</w:t>
            </w:r>
          </w:p>
        </w:tc>
      </w:tr>
      <w:tr>
        <w:trPr>
          <w:trHeight w:val="345" w:hRule="atLeast"/>
        </w:trPr>
        <w:tc>
          <w:tcPr>
            <w:tcW w:w="9732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б исполнении районного </w:t>
            </w:r>
          </w:p>
        </w:tc>
      </w:tr>
      <w:tr>
        <w:trPr>
          <w:trHeight w:val="345" w:hRule="atLeast"/>
        </w:trPr>
        <w:tc>
          <w:tcPr>
            <w:tcW w:w="9732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бюджета за 2016 год"</w:t>
            </w:r>
          </w:p>
        </w:tc>
      </w:tr>
      <w:tr>
        <w:trPr>
          <w:trHeight w:val="345" w:hRule="atLeast"/>
        </w:trPr>
        <w:tc>
          <w:tcPr>
            <w:tcW w:w="9732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от   30.05. 2017 г.  №31/1-РД_ </w:t>
            </w:r>
          </w:p>
        </w:tc>
      </w:tr>
      <w:tr>
        <w:trPr>
          <w:trHeight w:val="345" w:hRule="atLeast"/>
        </w:trPr>
        <w:tc>
          <w:tcPr>
            <w:tcW w:w="6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73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районного бюджета по кодам видов доходов, подвидов доходов, классификации </w:t>
            </w:r>
          </w:p>
        </w:tc>
      </w:tr>
      <w:tr>
        <w:trPr>
          <w:trHeight w:val="345" w:hRule="atLeast"/>
        </w:trPr>
        <w:tc>
          <w:tcPr>
            <w:tcW w:w="973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операций сектора государственного управления, относящихся к доходам бюджета, за 2016 год</w:t>
            </w:r>
          </w:p>
        </w:tc>
      </w:tr>
      <w:tr>
        <w:trPr>
          <w:trHeight w:val="240" w:hRule="atLeast"/>
        </w:trPr>
        <w:tc>
          <w:tcPr>
            <w:tcW w:w="63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36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16,5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8,7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100 01 0000 11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8,7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4,7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1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7,9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, проценты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21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взыскания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3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153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153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1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>
          <w:trHeight w:val="153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взыскания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3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1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пени, проценты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30 01 21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30 01 3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27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40 01 0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</w:tr>
      <w:tr>
        <w:trPr>
          <w:trHeight w:val="127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 (сумма платеж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40 01 1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2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,7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5 02100 00 0000 11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,3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,2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сумма платеж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10 02 1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,9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пени, проценты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10 02 21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взыскания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10 02 3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20 02 1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0 0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сумма платеж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1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 (пени, проценты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3010 01 21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0 0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1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1</w:t>
            </w:r>
          </w:p>
        </w:tc>
      </w:tr>
      <w:tr>
        <w:trPr>
          <w:trHeight w:val="54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6</w:t>
            </w:r>
          </w:p>
        </w:tc>
      </w:tr>
      <w:tr>
        <w:trPr>
          <w:trHeight w:val="8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10 01 0000 11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6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 (сумма платеж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10 01 1000 11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6</w:t>
            </w:r>
          </w:p>
        </w:tc>
      </w:tr>
      <w:tr>
        <w:trPr>
          <w:trHeight w:val="52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7000 01 0000 11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80 01 0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сумма платеж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84 01 1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О ОТМЕНЕННЫМ НАЛОГАМ, СБОРАМ И ИНЫМ ОБЯЗАТЕЛЬНЫМ ПЛАТЕЖАМ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 04000 00 0000 11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10 02 0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 (сумма платеж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10 02 1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 (пени, проценты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10 02 21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 (взыскания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10 02 3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00 00 0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0 00 0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сумма платеж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1000 1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0 00 0000 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3 05 0000 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,5</w:t>
            </w:r>
          </w:p>
        </w:tc>
      </w:tr>
      <w:tr>
        <w:trPr>
          <w:trHeight w:val="105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,5</w:t>
            </w:r>
          </w:p>
        </w:tc>
      </w:tr>
      <w:tr>
        <w:trPr>
          <w:trHeight w:val="78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8</w:t>
            </w:r>
          </w:p>
        </w:tc>
      </w:tr>
      <w:tr>
        <w:trPr>
          <w:trHeight w:val="127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-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2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7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7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0 00 0000 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2 01010 01 6000 1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40 01 6000 12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,2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,8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,8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,8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Аносовской МО средней школы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1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МДОУ детского сада "Колосок" с. Балаганк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2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МДОУ детского сада "Теремок" с. Чичково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3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МДОУ Игжейского детского сад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4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МДОУ Малышевского детского сад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5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МДОУ Молькинского детского сад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6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2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МДОУ Ново-Удинского детского сад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7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7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МДОУ Светлолобовского детского сад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8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МДОУ Средне-Муйского детского сад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9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6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МДОУ Юголукского детского сада "Солнышко"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10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0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родительская плата МОУ для детей дошкольного и младшего школьного возраста Кижинской начальной школа- детского сад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11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платные услуги информационного центра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12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 (выручка от продажи билетов музея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15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100 00 0000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4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2990 00 0000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4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4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2100 00 0000 000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5</w:t>
            </w:r>
          </w:p>
        </w:tc>
      </w:tr>
      <w:tr>
        <w:trPr>
          <w:trHeight w:val="127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05 0000 4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5</w:t>
            </w:r>
          </w:p>
        </w:tc>
      </w:tr>
      <w:tr>
        <w:trPr>
          <w:trHeight w:val="127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2 05 0000 4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5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5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2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-рые не разграничена и которые расположены в границах городских поселе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0 00 0000 4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,7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03000 00 0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</w:tr>
      <w:tr>
        <w:trPr>
          <w:trHeight w:val="105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 129, 129.1, 132, 134, пунктом 2 статьи 135 и статьей 135.1 Налогового кодекса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3010 01 6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03030 01 6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10 01 0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73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10 01 6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00 01 0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6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6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6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54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10 01 0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14 01 6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30 01 0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54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0030 01 6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8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0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9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6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,3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5,3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,2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6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7000 1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,7</w:t>
            </w:r>
          </w:p>
        </w:tc>
      </w:tr>
      <w:tr>
        <w:trPr>
          <w:trHeight w:val="30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00 00 0000 1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trHeight w:val="27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 в  бюджеты муниципальных райо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trHeight w:val="30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7</w:t>
            </w:r>
          </w:p>
        </w:tc>
      </w:tr>
      <w:tr>
        <w:trPr>
          <w:trHeight w:val="31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муниципальных райо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7</w:t>
            </w:r>
          </w:p>
        </w:tc>
      </w:tr>
      <w:tr>
        <w:trPr>
          <w:trHeight w:val="37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50,2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14,9</w:t>
            </w:r>
          </w:p>
        </w:tc>
      </w:tr>
      <w:tr>
        <w:trPr>
          <w:trHeight w:val="27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4,4</w:t>
            </w:r>
          </w:p>
        </w:tc>
      </w:tr>
      <w:tr>
        <w:trPr>
          <w:trHeight w:val="27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0,9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1001 05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0,9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 обеспечению  сбалансированности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3 00 0000 151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3,5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 обеспечению  сбалансированности бюджет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1003 05 0000 151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33,5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00 00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7,8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215 00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2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15 05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2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00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4,6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05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4,6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61,6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7 00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3007 05 0000 15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 образований  на предоставление  гражданам  субсидий   на   оплату жилого помещения и коммунальных услу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3022 00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2 05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4 00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,3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3,3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21 00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21 05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</w:tr>
      <w:tr>
        <w:trPr>
          <w:trHeight w:val="25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0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63,0</w:t>
            </w:r>
          </w:p>
        </w:tc>
      </w:tr>
      <w:tr>
        <w:trPr>
          <w:trHeight w:val="28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63,0</w:t>
            </w:r>
          </w:p>
        </w:tc>
      </w:tr>
      <w:tr>
        <w:trPr>
          <w:trHeight w:val="28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1,1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передаваемые  бюджетам муниципальных образований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014 00 0000 151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</w:tr>
      <w:tr>
        <w:trPr>
          <w:trHeight w:val="102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передаваемые  бюджетам муниципальных районов из  бюджетов  поселений  на осуществление   части   полномочий   по   решению вопросов  местного  значения  в  соответствии   сзаключенными соглашения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0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510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0 0000 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,7</w:t>
            </w:r>
          </w:p>
        </w:tc>
      </w:tr>
      <w:tr>
        <w:trPr>
          <w:trHeight w:val="76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19 05000 05 0000 1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,7</w:t>
            </w:r>
          </w:p>
        </w:tc>
      </w:tr>
      <w:tr>
        <w:trPr>
          <w:trHeight w:val="375" w:hRule="atLeast"/>
        </w:trPr>
        <w:tc>
          <w:tcPr>
            <w:tcW w:w="6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66,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871"/>
        <w:gridCol w:w="620"/>
        <w:gridCol w:w="640"/>
        <w:gridCol w:w="1420"/>
        <w:gridCol w:w="760"/>
        <w:gridCol w:w="1720"/>
      </w:tblGrid>
      <w:tr>
        <w:trPr>
          <w:trHeight w:val="315" w:hRule="atLeast"/>
        </w:trPr>
        <w:tc>
          <w:tcPr>
            <w:tcW w:w="99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2" w:name="RANGE!A1%3AG1078"/>
            <w:r>
              <w:rPr/>
              <w:t>Приложение 3</w:t>
            </w:r>
            <w:bookmarkEnd w:id="2"/>
          </w:p>
        </w:tc>
      </w:tr>
      <w:tr>
        <w:trPr>
          <w:trHeight w:val="315" w:hRule="atLeast"/>
        </w:trPr>
        <w:tc>
          <w:tcPr>
            <w:tcW w:w="99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районной Думы 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б исполнении районного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юджета за 2016 год"</w:t>
            </w:r>
          </w:p>
        </w:tc>
      </w:tr>
      <w:tr>
        <w:trPr>
          <w:trHeight w:val="315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9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30.05. 2017 г. № 31/1 -  РД  </w:t>
            </w:r>
          </w:p>
        </w:tc>
      </w:tr>
      <w:tr>
        <w:trPr>
          <w:trHeight w:val="450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РАЙОННОГО БЮДЖЕТА</w:t>
            </w:r>
          </w:p>
        </w:tc>
      </w:tr>
      <w:tr>
        <w:trPr>
          <w:trHeight w:val="285" w:hRule="atLeast"/>
        </w:trPr>
        <w:tc>
          <w:tcPr>
            <w:tcW w:w="99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ВЕДОМСТВЕННОЙ СТРУКТУРЕ РАСХОДОВ</w:t>
            </w:r>
          </w:p>
        </w:tc>
      </w:tr>
      <w:tr>
        <w:trPr>
          <w:trHeight w:val="23" w:hRule="atLeast"/>
        </w:trPr>
        <w:tc>
          <w:tcPr>
            <w:tcW w:w="996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ОГО БЮДЖЕТА ЗА 2016 ГОД</w:t>
            </w:r>
          </w:p>
        </w:tc>
      </w:tr>
      <w:tr>
        <w:trPr>
          <w:trHeight w:val="330" w:hRule="atLeast"/>
        </w:trPr>
        <w:tc>
          <w:tcPr>
            <w:tcW w:w="3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276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 437,1</w:t>
            </w:r>
          </w:p>
        </w:tc>
      </w:tr>
      <w:tr>
        <w:trPr>
          <w:trHeight w:val="11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Усть-Удинского рай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221,7</w:t>
            </w:r>
          </w:p>
        </w:tc>
      </w:tr>
      <w:tr>
        <w:trPr>
          <w:trHeight w:val="15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ультуры районного муниципального образования " Усть-Удинский район" на 2015-2019 годы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467,9</w:t>
            </w:r>
          </w:p>
        </w:tc>
      </w:tr>
      <w:tr>
        <w:trPr>
          <w:trHeight w:val="14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хранение и развитие дополнительного образования в сфере искусства в муниципальном образовании "Усть-Удинский район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71,3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деятельности МКОУ ДО районной ДШ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71,3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беспечение деятельности МКОУ ДО Усть-Удинской районной ДШ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0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 071,3</w:t>
            </w:r>
          </w:p>
        </w:tc>
      </w:tr>
      <w:tr>
        <w:trPr>
          <w:trHeight w:val="10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0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61,1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0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1,1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 казенных учреждений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0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2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0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9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0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,7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0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7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250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0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5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0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0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0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6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"Молодежная политика на 2015-2019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атриотическое воспитание детей и молодежи районного муниципального образования "Усть-Удинский район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 "Гражданско патриотическое воспитание учащихся и молодеж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 патриотической песн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44420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44420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4420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4420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8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библиотечного дела РМО "Усть-Удинский район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22,8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ддержка и развитие библиотечного дела район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6148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5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Комплектование библиотечных фондов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874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14874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74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8514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514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514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Внедрение информационных технологий, создание электронных информационных ресурсов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44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844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44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44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44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Работа по проведению выставок, фестивалей, смотров, конкурсов и иных программных мероприятий силами учрежде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844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844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44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44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деятельности  МКУК "МЦБ Усть-Удинского район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02,3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беспечение деятельности МКУК "МЦБ Усть-Удинского район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944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99,2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944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31,5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1,5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 казенных учреждений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3,4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14944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1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944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,9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9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6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944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овышение квалификации библиотечных работников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944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944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8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зейного дела в Усть-Удинском районе на 2015-2019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,7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 деятельности районного краеведческого  музе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5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,7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беспечение деятельности районного краеведческого музе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514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,9</w:t>
            </w:r>
          </w:p>
        </w:tc>
      </w:tr>
      <w:tr>
        <w:trPr>
          <w:trHeight w:val="10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514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,8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8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 казенных учреждений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9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514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514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Комплектование музейных фон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5144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5144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17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культурно-досуговой деятельности и самодеятельного народного творчества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5,6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деятельности МБУК МРДК Усть-Удинского район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6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64,9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беспечение деятельности МБУК МРДК Усть-Удинского рай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64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64,9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64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64,9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64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4,9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64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4,9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досуговых и информационно-просветительских мероприяти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,7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Районный праздник танц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857444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разднование 71-ой годовщины со Дня победы в ВОВ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7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раздник Троицы, "Играй гармонь! Звени частушка!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День район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0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0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рочие мероприят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6857444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17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ддержка культурно-досуговых формирований учреждений культуры и социально ориентированных некоммерческих организаций РМО "Усть-Удинский район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Финансовая поддержка деятельности социально-ориентированных некоммерческих обществ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5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Финансовая поддержка деятельности социально-ориентированных некоммерческих обществ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52444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52444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2444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2444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Финансовое обеспечение клубных формировани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52444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52444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2444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2444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существление выездной творческой деятельности самодеятельных коллективов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52444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52444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2444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2444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8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культурой и финансовое обеспечение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2,3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эффективной работы аппарата управле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5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2,3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держание и обеспечение деятельности аппарата управле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5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2,3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5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9,2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2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,5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5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8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5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8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безопасности учреждений культуры на 2015-2019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7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снащение районных учреждений культуры современным противопожарным оборудованием, системами видеонаблюдения, другими системами и средствами защиты, их обслуживанием и организацией мероприятий по специальной оценке условий труд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5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7</w:t>
            </w:r>
          </w:p>
        </w:tc>
      </w:tr>
      <w:tr>
        <w:trPr>
          <w:trHeight w:val="13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снащение районных учреждений культуры современным противопожарным оборудованием, системами АПС и другими средствами защиты, их обслуживанием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5444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5444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8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те вопросы в области образ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5444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Установка системы видеонаблюдения и других технических средств защит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5444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,2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5444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,7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5444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60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АНТИ-ВИЧ/СПИД на 2015-2019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мероприятий, акций для различных групп населения в целях поддержания социально безопасной модели поведе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55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выездных мероприятий, акц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55444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55444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5444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5444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вершенствование механизмов управления экономическим развитием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57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,1</w:t>
            </w:r>
          </w:p>
        </w:tc>
      </w:tr>
      <w:tr>
        <w:trPr>
          <w:trHeight w:val="14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составления и исполнения районного бюджета, управление муниципальными финансами на 2015-2017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</w:t>
            </w:r>
          </w:p>
        </w:tc>
      </w:tr>
      <w:tr>
        <w:trPr>
          <w:trHeight w:val="18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существление отдельных полномочий по учету средств резервного фонда администрации Усть-Удинского района, а также исполнение судебных актов, управление муниципальным долгом Усть-Удинского района и его обслуживание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41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</w:tr>
      <w:tr>
        <w:trPr>
          <w:trHeight w:val="8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актов по обращению взыскания на средства районного бюджета, учет и хранение исполнительных документ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4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вышение финансовой устойчивости и эффективности бюджетных расходов в Усть-Удинском районе" на 2015-2017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,7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бюджетного потенциала, обеспечение долгосрочной устойчивости и сбалансированности бюджетной систем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,7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ние просроченной кредиторской задолж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,7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6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3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,1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</w:tr>
      <w:tr>
        <w:trPr>
          <w:trHeight w:val="12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летнего отдыха, занятости и другие социальные направления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7</w:t>
            </w:r>
          </w:p>
        </w:tc>
      </w:tr>
      <w:tr>
        <w:trPr>
          <w:trHeight w:val="960" w:hRule="atLeast"/>
        </w:trPr>
        <w:tc>
          <w:tcPr>
            <w:tcW w:w="3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2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7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предоставления мер социальной поддержки отдельным категориям граждан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7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лата пенсии за выслугу лет гражданам, замещавшим должности муниципальной служб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7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7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</w:t>
            </w:r>
          </w:p>
        </w:tc>
      </w:tr>
      <w:tr>
        <w:trPr>
          <w:trHeight w:val="7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МО "Усть-Удинский район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 726,5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образования РМО "Усть-Удинский район" на 2015-2019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 991,4</w:t>
            </w:r>
          </w:p>
        </w:tc>
      </w:tr>
      <w:tr>
        <w:trPr>
          <w:trHeight w:val="5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87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эффективности дошкольного образова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26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87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 образовательных организац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43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63,9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3,9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5,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261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261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5,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4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4</w:t>
            </w:r>
          </w:p>
        </w:tc>
      </w:tr>
      <w:tr>
        <w:trPr>
          <w:trHeight w:val="12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644,1</w:t>
            </w:r>
          </w:p>
        </w:tc>
      </w:tr>
      <w:tr>
        <w:trPr>
          <w:trHeight w:val="10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685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85,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17,6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8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814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0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73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0</w:t>
            </w:r>
          </w:p>
        </w:tc>
      </w:tr>
      <w:tr>
        <w:trPr>
          <w:trHeight w:val="5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ограмма "Развитие системы общего образова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 254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эффективности общего образова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 254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бразовательных организаций общего образ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4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26,1</w:t>
            </w:r>
          </w:p>
        </w:tc>
      </w:tr>
      <w:tr>
        <w:trPr>
          <w:trHeight w:val="10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4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0,9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9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на выплаты по оплате труда работников и иные выплаты работникам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4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32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2,3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6,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4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9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4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16,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</w:tr>
      <w:tr>
        <w:trPr>
          <w:trHeight w:val="180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7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 318,9</w:t>
            </w:r>
          </w:p>
        </w:tc>
      </w:tr>
      <w:tr>
        <w:trPr>
          <w:trHeight w:val="10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7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413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13,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68,7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44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7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5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7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5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7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419,9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419,9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419,9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областных государственных полномочий по предоставлению мер социальной поддержки многодетным и малоимущим семь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7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9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7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8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6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7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0,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8</w:t>
            </w:r>
          </w:p>
        </w:tc>
      </w:tr>
      <w:tr>
        <w:trPr>
          <w:trHeight w:val="5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69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районных мероприятий с детьми и педагогам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едагог год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345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345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345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345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Дыхание весн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345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345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345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345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эффективности дополнительного образова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образовательных организац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4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0</w:t>
            </w:r>
          </w:p>
        </w:tc>
      </w:tr>
      <w:tr>
        <w:trPr>
          <w:trHeight w:val="10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4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9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9,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6,4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4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4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11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безопасности в образовательных организациях Усть-Удинского района на 2015-2019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9,5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профилактических мероприятий по предупреждению пожаров в образовательных организациях район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Услуги по техническому обслуживанию АПС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рофилактический ремонт АПС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свидетельствование и перезарядка огнетушителе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Техническое обслуживание вывода сигнала о срабатывании АПС на пульт МЧС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антитеррористической защищенности образовательных организаци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видеонаблюдения и техническое обслужи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745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745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745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745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745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745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745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</w:tr>
      <w:tr>
        <w:trPr>
          <w:trHeight w:val="5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в сфере образова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69,8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районных мероприятий с детьми и педагогам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9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бластной и районный конкурс "Безопасное колес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Участие в областном детском парламенте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12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казенным учреждений, лицам, привлекаемым согласно законодательству для выполнения отдельных полномочийотдельных полномоч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Районные, региональные предметные олимпиа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12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казенным учреждений, лицам, привлекаемым согласно законодательству для выполнения отдельных полномочийотдельных полномоч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Конкурм "Урожай год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лет отличников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568450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казенным учреждений, лицам, привлекаемым согласно законодательству для выполнения отдельных полномочийотдельных полномоч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Исследовательская конференция обучающихс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568450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одвоз учащихся к месту отдыха и обрат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568450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2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казенным учреждений, лицам, привлекаемым согласно законодательству для выполнения отдельных полномочийотдельных полномоч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Районная неделя информационно-коммуникационных технологи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Конкурсы среди обучающихся компьютерных рисунков, фильмов, web-страниц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Районная новогодняя елк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Конкурс "Учитель год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Районный конкурс "Лучший ученик год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568450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Конкурс "Воспитатель год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568450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онно-технологическое обеспечение ГИ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рганизационно-технологическое обеспечение ГИ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9450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9450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9450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9450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эффективности УОМ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5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14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беспечение деятельности аппарата управле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5,6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92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2,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6,1</w:t>
            </w:r>
          </w:p>
        </w:tc>
      </w:tr>
      <w:tr>
        <w:trPr>
          <w:trHeight w:val="57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02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57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беспечение деятельности  МКУ "РИМЦ Усть-Удинского район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8,7</w:t>
            </w:r>
          </w:p>
        </w:tc>
      </w:tr>
      <w:tr>
        <w:trPr>
          <w:trHeight w:val="10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5704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35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7,9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еию на выплаты по оплате труда работников и иные выплаты работникам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5704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5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87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ограмма "Проведение реконструкций и капитального ремонта зданий и сооружени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61,3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реконструкций и капитального ремонта зданий и сооружени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61,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Ремонт системы отопле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,9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772450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1</w:t>
            </w:r>
          </w:p>
        </w:tc>
      </w:tr>
      <w:tr>
        <w:trPr>
          <w:trHeight w:val="12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здание в общеобразовательных организациях, расположенных в сельской местности Иркутской области, условий для занятия физической культурой и спортом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50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3,2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50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3,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50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50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Капитальный ремонт зданий и сооружени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4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7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4,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4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Текущий ремонт зданий и сооружени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1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87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Доступная среда для инвалидов и других маломобильных групп населе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уровня доступности приоритетных объектов и услуг в сфере образова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7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роведение ремонтных работ по обеспечению доступности приоритетных объектов и услуг в сфере образования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77450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77450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7450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74504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4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Школьный автобус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0,0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иобретение школьных автобусов для ежедневного подвоза обучающихся к месту обучения и обрат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78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0,0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финансирование на приобретение школьных автобусов для ежедневного подвоза обучающихся к месту обучения и обратно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7845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7845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7845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7845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2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Мероприятие "Софинансирование из областного бюджета на приобретение школьных автобусов для ежедневного подвоза обучающихся к месту обучения и обратно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7872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6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97872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6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7872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7872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0</w:t>
            </w:r>
          </w:p>
        </w:tc>
      </w:tr>
      <w:tr>
        <w:trPr>
          <w:trHeight w:val="12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вершенствование механизмов управления экономическим развитием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54,4</w:t>
            </w:r>
          </w:p>
        </w:tc>
      </w:tr>
      <w:tr>
        <w:trPr>
          <w:trHeight w:val="14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составления и исполнения районного бюджета, управление муниципальными финансами" на 2015-2017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97,1</w:t>
            </w:r>
          </w:p>
        </w:tc>
      </w:tr>
      <w:tr>
        <w:trPr>
          <w:trHeight w:val="180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существление отдельных полномочий по учету средств резервного фонда администрации Усть-Удинского района, а также исполнение судебных актов, управление муниципальным долгом Усть-Удинского района и его обслуживание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97,1</w:t>
            </w:r>
          </w:p>
        </w:tc>
      </w:tr>
      <w:tr>
        <w:trPr>
          <w:trHeight w:val="7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актов по обращению взыскания на средства районного бюджета, учет и хранение исполнительных документ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2,3</w:t>
            </w:r>
          </w:p>
        </w:tc>
      </w:tr>
      <w:tr>
        <w:trPr>
          <w:trHeight w:val="51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,6</w:t>
            </w:r>
          </w:p>
        </w:tc>
      </w:tr>
      <w:tr>
        <w:trPr>
          <w:trHeight w:val="4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6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6</w:t>
            </w:r>
          </w:p>
        </w:tc>
      </w:tr>
      <w:tr>
        <w:trPr>
          <w:trHeight w:val="3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</w:t>
            </w:r>
          </w:p>
        </w:tc>
      </w:tr>
      <w:tr>
        <w:trPr>
          <w:trHeight w:val="7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5,5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5</w:t>
            </w:r>
          </w:p>
        </w:tc>
      </w:tr>
      <w:tr>
        <w:trPr>
          <w:trHeight w:val="7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5</w:t>
            </w:r>
          </w:p>
        </w:tc>
      </w:tr>
      <w:tr>
        <w:trPr>
          <w:trHeight w:val="3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4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,2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9</w:t>
            </w:r>
          </w:p>
        </w:tc>
      </w:tr>
      <w:tr>
        <w:trPr>
          <w:trHeight w:val="18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,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,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учета средств резервного фонда администрации рай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3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купка товаров, работ, услуг в целях капитального ремонта муниципального имущества               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14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вышение финансовой устойчивости и эффективности бюджетных расходов в Усть-Удинском районе" на 2015-2017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57,3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 бюджетного потенциала, обеспечение долгосрочной устойчивости и сбалансированности бюджетной систем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283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ние просроченной кредиторской задолж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83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88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1,6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6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8,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4,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4,3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информационной системы управления муниципальными финансам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7</w:t>
            </w:r>
          </w:p>
        </w:tc>
      </w:tr>
      <w:tr>
        <w:trPr>
          <w:trHeight w:val="15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новление и ремонт компьютерного оборудования, обеспечение безопасности информации и защиты электронного документооборота, приобретение пользовательских прав на программное обеспече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15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обучения специалистов с целью получения навыков практического применения новшеств законодательства, а также инструментов бюджетирования, ориентированного на результат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</w:t>
            </w:r>
          </w:p>
        </w:tc>
      </w:tr>
      <w:tr>
        <w:trPr>
          <w:trHeight w:val="12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с целью получения навыков практического применения новшеств законодательства, а также инструментов бюджетирования, ориентированного на результа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летнего отдыха, занятости и другие социальные направления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0,3</w:t>
            </w:r>
          </w:p>
        </w:tc>
      </w:tr>
      <w:tr>
        <w:trPr>
          <w:trHeight w:val="8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тдыха и оздоровления детей в Усть-Удинском районе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29,7</w:t>
            </w:r>
          </w:p>
        </w:tc>
      </w:tr>
      <w:tr>
        <w:trPr>
          <w:trHeight w:val="90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отдыха и оздоровления детей и подростков в РМО "Усть-Удинский район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9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и проведение лагерей с дневным пребыванием дет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8</w:t>
            </w:r>
          </w:p>
        </w:tc>
      </w:tr>
      <w:tr>
        <w:trPr>
          <w:trHeight w:val="10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13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детей в каникулярное время на оплату стоимости набора продуктов питания в лагерях с дневным пребыванием детей, организованных органами местного самоуправления муниципальных образова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72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72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72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22672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72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72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720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палаточного лагер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временного трудоустройства несовершеннолетних детей в возрасте от 14 до 18 ле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0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 летних программ для детей и подростк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68,9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870" w:hRule="atLeast"/>
        </w:trPr>
        <w:tc>
          <w:tcPr>
            <w:tcW w:w="3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6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предоставления мер социальной поддержки отдельным категориям граждан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6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лата пенсии за выслугу лет гражданам, замещавшим должности муниципальной служб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</w:tr>
      <w:tr>
        <w:trPr>
          <w:trHeight w:val="3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"Создание благоприятных условий для обеспечения жизнедеятельности населения Усть-Удинского района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,1</w:t>
            </w:r>
          </w:p>
        </w:tc>
      </w:tr>
      <w:tr>
        <w:trPr>
          <w:trHeight w:val="15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Энергосбережение и повышение энергетической эффективности на территории Усть-Удинского района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>
          <w:trHeight w:val="7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здание условий энергосбережения и повышения энергетической эффективности в бюджетной сфере Усть-Удинского район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3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учета используемых энергетических ресурс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3042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>
          <w:trHeight w:val="7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3042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>
          <w:trHeight w:val="3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3042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3042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</w:t>
            </w:r>
          </w:p>
        </w:tc>
      </w:tr>
      <w:tr>
        <w:trPr>
          <w:trHeight w:val="11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омплексное развитие коммунальной инфраструктуры в Усть-Удинском районе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</w:t>
            </w:r>
          </w:p>
        </w:tc>
      </w:tr>
      <w:tr>
        <w:trPr>
          <w:trHeight w:val="10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"Проведение модернизации, реконструкции, нового строительства объектов коммунальной инфраструктуры Усть-Удинского района"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</w:t>
            </w:r>
          </w:p>
        </w:tc>
      </w:tr>
      <w:tr>
        <w:trPr>
          <w:trHeight w:val="3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теплоисточник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420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420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420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1420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51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1420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"Молодежная политика на 2015-2019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3</w:t>
            </w:r>
          </w:p>
        </w:tc>
      </w:tr>
      <w:tr>
        <w:trPr>
          <w:trHeight w:val="11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программа "Качественное развитие потенциала и воспитание молодежи Усть-Удинского района на 2015-2019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Выявление, поддержка и обеспечение самореализации талантливой и социально активной молодеж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районных и межрайонных конкурсов, игр, слетов, фестивал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14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атриотическое воспитание детей и молодежи районного муниципального образования "Усть-Удинский район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Гражданско-патриотическое воспитание учащихся и молодеж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 сочинений "Российская армия: какой она должна быть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44420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44420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4420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4420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1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омплексные меры профилактики злоупотребления наркотическими средствами и психотропными веществами на 2015-2019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</w:t>
            </w:r>
          </w:p>
        </w:tc>
      </w:tr>
      <w:tr>
        <w:trPr>
          <w:trHeight w:val="23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Формирование негативного отношения в обществе к немедицинскому потреблению наркотиков, в том числе путем проведения активной антинаркотической пропаганды, повышения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45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</w:t>
            </w:r>
          </w:p>
        </w:tc>
      </w:tr>
      <w:tr>
        <w:trPr>
          <w:trHeight w:val="10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, издание, тиражирование санпросветлитературы по профилактике психоактивных веществ (листовки, буклеты, плакаты, СМИ, стенды, баннеры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345420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</w:tr>
      <w:tr>
        <w:trPr>
          <w:trHeight w:val="5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5420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</w:tr>
      <w:tr>
        <w:trPr>
          <w:trHeight w:val="6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5420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0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5420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3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омплекса мероприятий по профилактике социально-негативных явлений среди несовершеннолетних и молодежи РМО "Усть-Удинский район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6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акций по профилактике социально негативных явл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6420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6420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6420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6420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9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"Развитие физической культуры и спорта в РМО "Усть-Удинский район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87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массового спорта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вовлечения населения в занятия физической культурой и массовым спортом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7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, межрайонных соревнований по различным видам спорт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44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744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44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44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1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портивной инфраструктуры и материально-технической базы в Усть-Удинском районе на 2015-2019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12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йствие в оснащении необходимым спортивным оборудованием и инвентарем для занятий физической культурой и спортом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75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необходимого спортивного инвентаря и оборудования для занятий физической культуры и спорта в Усть-Удинском районе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75420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75420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75420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754206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Усть-Удинского рай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9 725,5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вершенствование механизмов управления экономическим развитием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38,4</w:t>
            </w:r>
          </w:p>
        </w:tc>
      </w:tr>
      <w:tr>
        <w:trPr>
          <w:trHeight w:val="14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деятельности мэра Усть-Удинского района и администрации Усть-Удинского района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45,2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"Обеспечение реализации полномочий мэра Усть-Удинского района и администрации Усть-Удинского района" на 2015-2019 годы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845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реализации полномочий мэра Усть-Удинского района 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4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4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5</w:t>
            </w:r>
          </w:p>
        </w:tc>
      </w:tr>
      <w:tr>
        <w:trPr>
          <w:trHeight w:val="4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8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еализации полномочий администрации Усть-Удинского рай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80,8</w:t>
            </w:r>
          </w:p>
        </w:tc>
      </w:tr>
      <w:tr>
        <w:trPr>
          <w:trHeight w:val="11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69,6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15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015,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5,4</w:t>
            </w:r>
          </w:p>
        </w:tc>
      </w:tr>
      <w:tr>
        <w:trPr>
          <w:trHeight w:val="5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3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9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1,9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,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>
          <w:trHeight w:val="14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составления и исполнения районного бюджета, управление муниципальными финансами" на 2015-2017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9</w:t>
            </w:r>
          </w:p>
        </w:tc>
      </w:tr>
      <w:tr>
        <w:trPr>
          <w:trHeight w:val="180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"Осуществление отдельных полномочий по учету средств резервного фонда администрации Усть-Удинского района, а также исполнение судебных актов, управление муниципальным долгом Усть-Удинского района и его обслуживание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</w:t>
            </w:r>
          </w:p>
        </w:tc>
      </w:tr>
      <w:tr>
        <w:trPr>
          <w:trHeight w:val="8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актов по обращению взыскания на средства районного бюджета, учет и хранение исполнительных документ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</w:t>
            </w:r>
          </w:p>
        </w:tc>
      </w:tr>
      <w:tr>
        <w:trPr>
          <w:trHeight w:val="10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учета средств резервного фонда администрации рай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,8</w:t>
            </w:r>
          </w:p>
        </w:tc>
      </w:tr>
      <w:tr>
        <w:trPr>
          <w:trHeight w:val="14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вышение финансовой устойчивости и эффективности бюджетных расходов в Усть-Удинском районе" на 2015-2017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информационной системы управления муниципальными финансам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</w:t>
            </w:r>
          </w:p>
        </w:tc>
      </w:tr>
      <w:tr>
        <w:trPr>
          <w:trHeight w:val="15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новление и ремонт компьютерного оборудования, обеспечение безопасности информации и защиты электронного документооборота, приобретение пользовательских прав на программное обеспече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15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обучения специалистов с целью получения навыков практического применения новшеств законодательства, а также инструментов бюджетирования, ориентированного на результат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5</w:t>
            </w:r>
          </w:p>
        </w:tc>
      </w:tr>
      <w:tr>
        <w:trPr>
          <w:trHeight w:val="12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ение специалистов с целью получения навыков практического применения новшеств законодательства, а также инструментов бюджетирования, ориентированного на результа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201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Информационное освещение деятельности органов местного самоуправления (администрации Усть-Удинского района и районной Думы районного муниципального образования "Усть-Удинский район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2</w:t>
            </w:r>
          </w:p>
        </w:tc>
      </w:tr>
      <w:tr>
        <w:trPr>
          <w:trHeight w:val="16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Информационное освещение деятельности органов местного самоуправления (администрации Усть-Удинского района и районной Думы районного муниципального образования "Усть-Удинский район")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1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0,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1942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71942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2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1942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1942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1942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11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ниципальная политика в сфере экономического развития Усть-Удинского района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0,1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эффективного управления экономическим развитием Усть-Удинского района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0,1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еспечение деятельности муниципальных служащих, осуществляющих областные государственные полномочия в сфере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8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</w:t>
            </w:r>
          </w:p>
        </w:tc>
      </w:tr>
      <w:tr>
        <w:trPr>
          <w:trHeight w:val="5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10173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>
          <w:trHeight w:val="13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еспечение деятельности муниципальных служащих, осуществляющих областные государственные полномочия по осуществлению лицензирования розничной продажи алкогольной продук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8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еспечение деятельности муниципальных служащих, осуществляющих областные государственные полномочия по хранению, комплектованию, учету и использованию архивных документов, относящихся к государственной собственности Иркутской  обла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0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</w:t>
            </w:r>
          </w:p>
        </w:tc>
      </w:tr>
      <w:tr>
        <w:trPr>
          <w:trHeight w:val="57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10173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еспечение деятельности комиссии по делам несовершеннолетних и защите их пра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7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1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7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еспечение деятельности административной комисс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7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1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областных государственных полномочий в сфере обращения с безнадзорными собаками и кошка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1017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180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бласт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2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областных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5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5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5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5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5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областных государственных полномочий по подготовке и проведению Всероссийской сельско-хозяйственной перепис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53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10153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53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53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53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летнего отдыха, занятости и другие социальные направления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84,9</w:t>
            </w:r>
          </w:p>
        </w:tc>
      </w:tr>
      <w:tr>
        <w:trPr>
          <w:trHeight w:val="5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безнадзорности и правонарушений несовершеннолетних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15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Активизация профилактической работы с неблагополучными семьями и подростками, оказание материальной помощи несовершеннолетним, оказавшимся в сложной жизненной ситуаци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2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327420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специализированных операций с целью активизации профилактической работы с неблагополучными семьями и подростка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327420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327420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7420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7420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азание материальной помощи семьям и  несовершеннолетним, оказавшимся в сложной жизненной ситуа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32742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32742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7420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4,9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предоставления мер социальной поддержки отдельным категориям граждан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4,9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4,9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лата пенсии за выслугу лет гражданам, замещавшим должности муниципальной служб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0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70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0,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0,4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лата ежемесячной доплаты к трудовой пенсии по старости, трудовой пенсии по инвалидности лицу, замещавшему выборную должность (мэра района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8420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8420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оддержка  специалистов, прибывших для работы в социальной сфере Усть-Удинского рай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едоставление единоразовой материальной выплаты специалистам, прибывшим для работы в  Усть-Удинском район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редоставление единоразовой материальной выплаты специалистам, прибывшим для работы в  Усть-Удинском район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29420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29420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29420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9420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9420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"Создание благоприятных условий для обеспечения жизнедеятельности населения Усть-Удинского района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3,3</w:t>
            </w:r>
          </w:p>
        </w:tc>
      </w:tr>
      <w:tr>
        <w:trPr>
          <w:trHeight w:val="11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омплексное развитие коммунальной инфраструктуры в Усть-Удинском районе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,2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"Проведение модернизации, реконструкции, нового строительства объектов коммунальной инфраструктуры Усть-Удинского района"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,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теплоисточник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420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420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420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1420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1420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3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ервоочередных мероприятий по модернизации объектов теплоснабжения и подготовка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7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,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7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7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17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2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172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2</w:t>
            </w:r>
          </w:p>
        </w:tc>
      </w:tr>
      <w:tr>
        <w:trPr>
          <w:trHeight w:val="11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здание условий для предоставления транспортных услуг населению Усть-Удинского района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2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условий для реализации потребностей граждан в перевозках, повышения качества транспортного обслуживания и уровня безопасности транспортных средств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2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2420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перевозчикам пассажиров и багажа, осуществляющим перевозки по маршрутам внутрирайонного сообще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32420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32420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, индивидуальным предпринимателям, физическим лица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2420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храна окружающей среды в Усть-Удинском районе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,1</w:t>
            </w:r>
          </w:p>
        </w:tc>
      </w:tr>
      <w:tr>
        <w:trPr>
          <w:trHeight w:val="7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нижение негативного влияния отходов на состояние окружающей среды в Усть-Удинском районе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3420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6</w:t>
            </w:r>
          </w:p>
        </w:tc>
      </w:tr>
      <w:tr>
        <w:trPr>
          <w:trHeight w:val="3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илизация твердых отход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3420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3420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33420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33420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3420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атрулирования лесов на территории Усть-Удинского рай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3420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3420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33420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33420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33420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"Молодежная политика на 2015-2019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</w:t>
            </w:r>
          </w:p>
        </w:tc>
      </w:tr>
      <w:tr>
        <w:trPr>
          <w:trHeight w:val="11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ачественное развитие потенциала и воспитание молодежи Усть-Удинского района на 2015-2019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</w:t>
            </w:r>
          </w:p>
        </w:tc>
      </w:tr>
      <w:tr>
        <w:trPr>
          <w:trHeight w:val="10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Выявление, поддержка и обеспечение самореализации талантливой и социально активной молодеж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3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районных и межрайонных конкурсов, игр, слетов, фестивал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ие в межрайонных, областных конкурсах, играх, слетах, фестивалях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ы хоккейного корта, лыжной базы (оплата работнику стадиона :выдача коньков, лыж, уборка хоккейного корта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111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раждение победителя районного конкурса "Лучший ученик года" бесплатной путевкой во Всероссийский детский центр "Океан" в г. Владивосток или ВДЦ "Орленок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14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омплексные меры профилактики злоупотребления наркотическими средствами и психотропными веществами на 2015-2019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18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Формирование профессионального сообщества специалистов по прфилактике наркомании для повышения эффективности антинаркотической профилактической деятельности в сфере образования, физической культуры, спорта и молодежной политики, в социальной сфере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</w:tr>
      <w:tr>
        <w:trPr>
          <w:trHeight w:val="20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ие в областных семинарах для педагогов, работников образования, молодежной политики, исполнителей региональной системы профилактики наркомании и токсикомании и специалистов иных субъектов профилактической деятельности по организации антинаркотической работ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434742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742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742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742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2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выездных семинаров, консультаций для родителей по вопросам наркопотребления, привлечение родительского актива к профилактике социально-негативных явл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7420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7420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7420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347420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"Уничтожение дикорастущей конопли на территории РМО "Усть-Удинский район"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7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15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рейдов по выявлению очагов произрастания растений, содержащих наркотические средства на территории городского и сельских поселений Усть-Удинского районадикорастущей конопли на территории Усть-Удинского рай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7342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7342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7342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7342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9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"Развитие физической культуры и спорта в РМО "Усть-Удинский район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0</w:t>
            </w:r>
          </w:p>
        </w:tc>
      </w:tr>
      <w:tr>
        <w:trPr>
          <w:trHeight w:val="87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массового спорта на 2015-2019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0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вовлечения населения в занятия физической культурой и массовым спортом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7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районных, межрайонных соревнований по различным видам спорт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744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744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44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44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6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участия сборных команд Усть-Удинского района в межрайонных и областных соревнованиях по различным видам спорт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74420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74420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4420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4420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7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26,1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вершенствование механизмов управления экономическим развитием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77,4</w:t>
            </w:r>
          </w:p>
        </w:tc>
      </w:tr>
      <w:tr>
        <w:trPr>
          <w:trHeight w:val="14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вышение финансовой устойчивости и эффективности бюджетных расходов в Усть-Удинском районе" на 2015-2017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0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бюджетного потенциала, обеспечение долгосрочной устойчивости и сбалансированности бюджетной систем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ние просроченной кредиторской задолж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информационной системы управления муниципальными финансам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61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</w:tr>
      <w:tr>
        <w:trPr>
          <w:trHeight w:val="15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новление и ремонт компьютерного оборудования, обеспечение безопасности информации и защиты электронного документооборота, приобретение пользовательских прав на программное обеспече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15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обучения специалистов с целью получения навыков практического применения новшеств законодательства, а также инструментов бюджетирования, ориентированного на результат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</w:t>
            </w:r>
          </w:p>
        </w:tc>
      </w:tr>
      <w:tr>
        <w:trPr>
          <w:trHeight w:val="12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с целью получения навыков практического применения новшеств законодательства, а также инструментов бюджетирования, ориентированного на результа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01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вышение эффективности проводимой муниципальной политики в области земельно-имущественных отношений и управления муниципальной собственностью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42,4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Формирование муниципальной собственности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5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регистрации права муниципальной собственности на объекты недвижимости и земельные участк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042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042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042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0420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правление и распоряжение муниципальной собственностью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142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,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142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142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142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82142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142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142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142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1420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содержания и управления муниципальным имуществом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04,6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Комитета по управлению муниципальным имуществом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2,0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4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</w:tr>
      <w:tr>
        <w:trPr>
          <w:trHeight w:val="6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73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4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объектов муниципальной соб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342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2,6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342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</w:tr>
      <w:tr>
        <w:trPr>
          <w:trHeight w:val="111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муниципальных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342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6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0</w:t>
            </w:r>
          </w:p>
        </w:tc>
      </w:tr>
      <w:tr>
        <w:trPr>
          <w:trHeight w:val="87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 "Развитие физической культуры и спорта в РМО "Усть-Удинский район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,7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 Развитие спортивной инфраструктуры и материально-технической базы в Усть-Удинском районе на 2015-2019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,7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спортивной инфраструктуры в Усть-Удинском районе на 2015-2019 год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76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,7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Разработка проектно-сметной документации для строительства хоккейного корт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76420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76420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76420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76420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РМО "Усть-Удинский район" "Устойчивое развитие сельских территорий в 2015-2017 годах и на период до 2020 год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стойчивое развитие сельских территорий в 2015-2017 годах и на период до 2020 го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сходные обязательства МО по строительству (приобретению) жилья, предоставляемого фельдшерам, работающим на территории сельских поселений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58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 МО по строительству (приобретению) жилья, предоставляемого фельдшерам, работающим на территории сельских посел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584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584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584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84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844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Усть-Удинского рай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915,1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вершенствование механизмов управления экономическим развитием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394,3</w:t>
            </w:r>
          </w:p>
        </w:tc>
      </w:tr>
      <w:tr>
        <w:trPr>
          <w:trHeight w:val="11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ниципальная политика в сфере экономического развития Усть-Удинского района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,7</w:t>
            </w:r>
          </w:p>
        </w:tc>
      </w:tr>
      <w:tr>
        <w:trPr>
          <w:trHeight w:val="15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еспечение деятельности муниципальных служащих, осуществляющих областные государственные полномочия по предоставлению гражданам субсидий на оплату жилых помещений и коммунальных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1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9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1017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1017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14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составления и исполнения районного бюджета, управление муниципальными финансами" на 2015-2017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103,7</w:t>
            </w:r>
          </w:p>
        </w:tc>
      </w:tr>
      <w:tr>
        <w:trPr>
          <w:trHeight w:val="10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эффективного управления муниципальными финансами, формирование и организация исполнения районного бюджет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729,7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ланирования и исполнения районного бюджета, кассовое обслуживание исполнения бюджета, формирование бюджетной отчет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2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65,9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2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97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7,2</w:t>
            </w:r>
          </w:p>
        </w:tc>
      </w:tr>
      <w:tr>
        <w:trPr>
          <w:trHeight w:val="57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2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2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централизованного бухгалтерского и бюджетного учета, формирование отчетности в муниципальных учреждениях Усть-Удинского район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3,8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1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1,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7,7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0,6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9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9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80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существление отдельных полномочий по учету средств резервного фонда администрации Усть-Удинского района, а также исполнение судебных актов, управление муниципальным долгом Усть-Удинского района и его обслуживание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,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</w:tr>
      <w:tr>
        <w:trPr>
          <w:trHeight w:val="14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здание условий для повышения устойчивости бюджетов муниципальных образований Усть-Удинского района" на 2015-2017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2,4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финансовой устойчивости бюджетов муниципальных образований Усть-Удинского района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15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2,4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дотаций на выравнивание бюджетной обеспеченности городских и сельских поселений из районного фонда финансовой поддержк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1542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2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цской Федерации и муниципальных образован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542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2,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542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2,4</w:t>
            </w:r>
          </w:p>
        </w:tc>
      </w:tr>
      <w:tr>
        <w:trPr>
          <w:trHeight w:val="14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вышение финансовой устойчивости и эффективности бюджетных расходов в Усть-Удинском районе" на 2015-2017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2,5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бюджетного потенциала, обеспечение долгосрочной устойчивости и сбалансированности бюджетной системы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ние просроченной кредиторской задолженност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информационной системы управления муниципальными финансами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9,4</w:t>
            </w:r>
          </w:p>
        </w:tc>
      </w:tr>
      <w:tr>
        <w:trPr>
          <w:trHeight w:val="15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новление и ремонт компьютерного оборудования, обеспечение безопасности информации и защиты электронного документооборота, приобретение пользовательских прав на программное обеспече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,3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</w:tr>
      <w:tr>
        <w:trPr>
          <w:trHeight w:val="72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</w:tr>
      <w:tr>
        <w:trPr>
          <w:trHeight w:val="16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новление и ремонт компьютерного оборудования, обеспечение безопасности информации и защиты электронного документооборота, приобретение пользовательских прав на программное обеспечени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1</w:t>
            </w:r>
          </w:p>
        </w:tc>
      </w:tr>
      <w:tr>
        <w:trPr>
          <w:trHeight w:val="6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742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>
          <w:trHeight w:val="15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обучения специалистов с целью получения навыков практического применения новшеств законодательства, а также инструментов бюджетирования, ориентированного на результат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ение специалистов с целью получения навыков практического применения новшеств законодательства, а также инструментов бюджетирования, ориентированного на результа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9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летнего отдыха, занятости и другие социальные направления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8</w:t>
            </w:r>
          </w:p>
        </w:tc>
      </w:tr>
      <w:tr>
        <w:trPr>
          <w:trHeight w:val="870" w:hRule="atLeast"/>
        </w:trPr>
        <w:tc>
          <w:tcPr>
            <w:tcW w:w="3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,8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предоставления мер социальной поддержки отдельным категориям граждан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,8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лата пенсии за выслугу лет гражданам, замещавшим должности муниципальной служб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,8</w:t>
            </w:r>
          </w:p>
        </w:tc>
      </w:tr>
      <w:tr>
        <w:trPr>
          <w:trHeight w:val="5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8420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8</w:t>
            </w:r>
          </w:p>
        </w:tc>
      </w:tr>
      <w:tr>
        <w:trPr>
          <w:trHeight w:val="10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ная Дума районного муниципального образования "Усть-Удинский район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22,2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05,8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районной Думы районного муниципального образования "Усть-Удинский район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45,5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седатель районной Думы районного муниципального образования "Усть-Удинский район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047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9,6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047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9,6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7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6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7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7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парат районной Думы районного муниципального образования "Усть-Удинский район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5,9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7</w:t>
            </w:r>
          </w:p>
        </w:tc>
      </w:tr>
      <w:tr>
        <w:trPr>
          <w:trHeight w:val="10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9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ый орган районного муниципального образования "Усть-Удинский район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0,3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0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0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5,5</w:t>
            </w:r>
          </w:p>
        </w:tc>
      </w:tr>
      <w:tr>
        <w:trPr>
          <w:trHeight w:val="6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0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2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6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420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5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3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004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2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вершенствование механизмов управления экономическим развитием" на 2015-2019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4</w:t>
            </w:r>
          </w:p>
        </w:tc>
      </w:tr>
      <w:tr>
        <w:trPr>
          <w:trHeight w:val="14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вышение финансовой устойчивости и эффективности бюджетных расходов в Усть-Удинском районе" на 2015-2017 год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0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4</w:t>
            </w:r>
          </w:p>
        </w:tc>
      </w:tr>
      <w:tr>
        <w:trPr>
          <w:trHeight w:val="15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обучения специалистов с целью получения навыков практического применения новшеств законодательства, а также инструментов бюджетирования, ориентированного на результат"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с целью получения навыков практического применения новшеств законодательства, а также инструментов бюджетирования, ориентированного на результат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4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4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5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42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5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180"/>
        <w:gridCol w:w="1540"/>
        <w:gridCol w:w="1900"/>
      </w:tblGrid>
      <w:tr>
        <w:trPr>
          <w:trHeight w:val="300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RANGE!A1%3AD63"/>
            <w:bookmarkStart w:id="4" w:name="RANGE!A1%3AD63"/>
            <w:bookmarkEnd w:id="4"/>
          </w:p>
        </w:tc>
        <w:tc>
          <w:tcPr>
            <w:tcW w:w="46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 решению районной Думы</w:t>
            </w:r>
          </w:p>
        </w:tc>
      </w:tr>
      <w:tr>
        <w:trPr>
          <w:trHeight w:val="23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"Об исполнении районного</w:t>
            </w:r>
          </w:p>
        </w:tc>
      </w:tr>
      <w:tr>
        <w:trPr>
          <w:trHeight w:val="390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юджета за 2016 год"</w:t>
            </w:r>
          </w:p>
        </w:tc>
      </w:tr>
      <w:tr>
        <w:trPr>
          <w:trHeight w:val="330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30.05.2017 г. № 31/1 - РД</w:t>
            </w:r>
          </w:p>
        </w:tc>
      </w:tr>
      <w:tr>
        <w:trPr>
          <w:trHeight w:val="31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РАЙОННОГО БЮДЖЕТА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  КЛАССИФИКАЦИИ  РАСХОДОВ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ОВ РОССИЙСКОЙ ФЕДЕРАЦИИ  ЗА 2016 ГОД</w:t>
            </w:r>
          </w:p>
        </w:tc>
      </w:tr>
      <w:tr>
        <w:trPr>
          <w:trHeight w:val="315" w:hRule="atLeast"/>
        </w:trPr>
        <w:tc>
          <w:tcPr>
            <w:tcW w:w="5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ая статья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108,8</w:t>
            </w:r>
          </w:p>
        </w:tc>
      </w:tr>
      <w:tr>
        <w:trPr>
          <w:trHeight w:val="94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 Российской Федерации и органа местного самоуправл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4</w:t>
            </w:r>
          </w:p>
        </w:tc>
      </w:tr>
      <w:tr>
        <w:trPr>
          <w:trHeight w:val="94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5,5</w:t>
            </w:r>
          </w:p>
        </w:tc>
      </w:tr>
      <w:tr>
        <w:trPr>
          <w:trHeight w:val="12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27,7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94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1,0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86,0</w:t>
            </w:r>
          </w:p>
        </w:tc>
      </w:tr>
      <w:tr>
        <w:trPr>
          <w:trHeight w:val="46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,1</w:t>
            </w:r>
          </w:p>
        </w:tc>
      </w:tr>
      <w:tr>
        <w:trPr>
          <w:trHeight w:val="34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  <w:r>
              <w:rPr/>
              <w:t>ельск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63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6,9</w:t>
            </w:r>
          </w:p>
        </w:tc>
      </w:tr>
      <w:tr>
        <w:trPr>
          <w:trHeight w:val="3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6</w:t>
            </w:r>
          </w:p>
        </w:tc>
      </w:tr>
      <w:tr>
        <w:trPr>
          <w:trHeight w:val="3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3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6</w:t>
            </w:r>
          </w:p>
        </w:tc>
      </w:tr>
      <w:tr>
        <w:trPr>
          <w:trHeight w:val="3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,6</w:t>
            </w:r>
          </w:p>
        </w:tc>
      </w:tr>
      <w:tr>
        <w:trPr>
          <w:trHeight w:val="64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 086,5</w:t>
            </w:r>
          </w:p>
        </w:tc>
      </w:tr>
      <w:tr>
        <w:trPr>
          <w:trHeight w:val="3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56,8</w:t>
            </w:r>
          </w:p>
        </w:tc>
      </w:tr>
      <w:tr>
        <w:trPr>
          <w:trHeight w:val="3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867,1</w:t>
            </w:r>
          </w:p>
        </w:tc>
      </w:tr>
      <w:tr>
        <w:trPr>
          <w:trHeight w:val="3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9,9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2,7</w:t>
            </w:r>
          </w:p>
        </w:tc>
      </w:tr>
      <w:tr>
        <w:trPr>
          <w:trHeight w:val="42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46,1</w:t>
            </w:r>
          </w:p>
        </w:tc>
      </w:tr>
      <w:tr>
        <w:trPr>
          <w:trHeight w:val="3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8,3</w:t>
            </w:r>
          </w:p>
        </w:tc>
      </w:tr>
      <w:tr>
        <w:trPr>
          <w:trHeight w:val="63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7,9</w:t>
            </w:r>
          </w:p>
        </w:tc>
      </w:tr>
      <w:tr>
        <w:trPr>
          <w:trHeight w:val="458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ДРАВООХРАНЕНИЕ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98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91,8</w:t>
            </w:r>
          </w:p>
        </w:tc>
      </w:tr>
      <w:tr>
        <w:trPr>
          <w:trHeight w:val="43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7,0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7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09,4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7</w:t>
            </w:r>
          </w:p>
        </w:tc>
      </w:tr>
      <w:tr>
        <w:trPr>
          <w:trHeight w:val="432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,7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,7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,2</w:t>
            </w:r>
          </w:p>
        </w:tc>
      </w:tr>
      <w:tr>
        <w:trPr>
          <w:trHeight w:val="31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2</w:t>
            </w:r>
          </w:p>
        </w:tc>
      </w:tr>
      <w:tr>
        <w:trPr>
          <w:trHeight w:val="63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,0</w:t>
            </w:r>
          </w:p>
        </w:tc>
      </w:tr>
      <w:tr>
        <w:trPr>
          <w:trHeight w:val="63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0</w:t>
            </w:r>
          </w:p>
        </w:tc>
      </w:tr>
      <w:tr>
        <w:trPr>
          <w:trHeight w:val="138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22,4</w:t>
            </w:r>
          </w:p>
        </w:tc>
      </w:tr>
      <w:tr>
        <w:trPr>
          <w:trHeight w:val="94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2,4</w:t>
            </w:r>
          </w:p>
        </w:tc>
      </w:tr>
      <w:tr>
        <w:trPr>
          <w:trHeight w:val="37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 437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416"/>
        <w:gridCol w:w="1000"/>
        <w:gridCol w:w="1160"/>
        <w:gridCol w:w="1520"/>
      </w:tblGrid>
      <w:tr>
        <w:trPr>
          <w:trHeight w:val="315" w:hRule="atLeast"/>
        </w:trPr>
        <w:tc>
          <w:tcPr>
            <w:tcW w:w="1003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</w:tc>
      </w:tr>
      <w:tr>
        <w:trPr>
          <w:trHeight w:val="315" w:hRule="atLeast"/>
        </w:trPr>
        <w:tc>
          <w:tcPr>
            <w:tcW w:w="1003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районной Думы</w:t>
            </w:r>
          </w:p>
        </w:tc>
      </w:tr>
      <w:tr>
        <w:trPr>
          <w:trHeight w:val="3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3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б исполнении районного</w:t>
            </w:r>
          </w:p>
        </w:tc>
      </w:tr>
      <w:tr>
        <w:trPr>
          <w:trHeight w:val="330" w:hRule="atLeast"/>
        </w:trPr>
        <w:tc>
          <w:tcPr>
            <w:tcW w:w="1003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бюджета за 2016 год" </w:t>
            </w:r>
          </w:p>
        </w:tc>
      </w:tr>
      <w:tr>
        <w:trPr>
          <w:trHeight w:val="405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03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30.05.2017г.  № 31/1 -РД            </w:t>
            </w:r>
          </w:p>
        </w:tc>
      </w:tr>
      <w:tr>
        <w:trPr>
          <w:trHeight w:val="255" w:hRule="atLeast"/>
        </w:trPr>
        <w:tc>
          <w:tcPr>
            <w:tcW w:w="735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</w:tc>
      </w:tr>
      <w:tr>
        <w:trPr>
          <w:trHeight w:val="1695" w:hRule="atLeast"/>
        </w:trPr>
        <w:tc>
          <w:tcPr>
            <w:tcW w:w="1003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РАЙОННОГО БЮДЖЕТА ПО ЦЕЛЕВЫМ СТАТЬЯМ (МУНИЦИПАЛЬНЫМ ПРОГРАММАМ УСТЬ-УДИНСКОГО РАЙОНА И НЕПРОГРАММНЫМ НАПРАВЛЕНИЯМ ДЕЯТЕЛЬНОСТИ), ГРУППАМ ВИДОВ РАСХОДОВ, РАЗДЕЛАМ, ПОДРАЗДЕЛАМ КЛАССИФИКАЦИИ РАСХОДОВ БЮДЖЕТОВ ЗА 2016 ГОД</w:t>
            </w:r>
          </w:p>
        </w:tc>
      </w:tr>
      <w:tr>
        <w:trPr>
          <w:trHeight w:val="315" w:hRule="atLeast"/>
        </w:trPr>
        <w:tc>
          <w:tcPr>
            <w:tcW w:w="100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.)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 437,1</w:t>
            </w:r>
          </w:p>
        </w:tc>
      </w:tr>
      <w:tr>
        <w:trPr>
          <w:trHeight w:val="12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вершенствование механизмов управления экономическим развитием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058,0</w:t>
            </w:r>
          </w:p>
        </w:tc>
      </w:tr>
      <w:tr>
        <w:trPr>
          <w:trHeight w:val="8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ниципальная политика в сфере экономического развития Усть-Удинского района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35,8</w:t>
            </w:r>
          </w:p>
        </w:tc>
      </w:tr>
      <w:tr>
        <w:trPr>
          <w:trHeight w:val="7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эффективного управления экономическим развитием Усть-Удинского района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35,8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еспечение деятельности муниципальных служащих, осуществляющих областные государственные полномочия в сфере тру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8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,8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2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2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6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>
          <w:trHeight w:val="12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еспечение деятельности муниципальных служащих, осуществляющих областные государственные полномочия по осуществлению лицензирования розничной продажи алкогольной продук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8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,8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</w:tr>
      <w:tr>
        <w:trPr>
          <w:trHeight w:val="6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12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еспечение деятельности муниципальных служащих, осуществляющих областные государственные полномочия по предоставлению гражданам субсидий на оплату жилых помещений и коммунальных услу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1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1</w:t>
            </w:r>
          </w:p>
        </w:tc>
      </w:tr>
      <w:tr>
        <w:trPr>
          <w:trHeight w:val="8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,2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2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9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0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>
          <w:trHeight w:val="15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еспечение деятельности муниципальных служащих, осуществляющих областные государственные полномочия по хранению, комплектованию, учету и использованию архивных документов, относящихся к государственной собственности Иркутской  обла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0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7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7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3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еспечение деятельности комиссии по делам несовершеннолетних и защите их пра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7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7</w:t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1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1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7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6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обеспечение деятельности административной комисс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7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,7</w:t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7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1</w:t>
            </w:r>
          </w:p>
        </w:tc>
      </w:tr>
      <w:tr>
        <w:trPr>
          <w:trHeight w:val="7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5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8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областных государственных полномочий в сфере обращения с безнадзорными собаками и кошк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1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15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бласт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731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731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0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областных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5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областных государственных полномочий по подготовке и проведению Всероссийской сельско-хозяйственной перепис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53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1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53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1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153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1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53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53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</w:tr>
      <w:tr>
        <w:trPr>
          <w:trHeight w:val="11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деятельности мэра Усть-Удинского района и администрации Усть-Удинского района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845,2</w:t>
            </w:r>
          </w:p>
        </w:tc>
      </w:tr>
      <w:tr>
        <w:trPr>
          <w:trHeight w:val="7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"Обеспечение реализации полномочий мэра Усть-Удинского района и администрации Усть-Удинского района" на 2015-2019 годы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845,2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реализации полномочий мэра Усть-Удинского района 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64,4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4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4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4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5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еализации полномочий администрации Усть-Удинского райо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80,8</w:t>
            </w:r>
          </w:p>
        </w:tc>
      </w:tr>
      <w:tr>
        <w:trPr>
          <w:trHeight w:val="9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69,6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15,3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15,3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5,4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3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9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1,9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7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,2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,4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7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2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2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11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</w:tr>
      <w:tr>
        <w:trPr>
          <w:trHeight w:val="11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составления и исполнения районного бюджета, управление муниципальными финансами" на 2015-2017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23,1</w:t>
            </w:r>
          </w:p>
        </w:tc>
      </w:tr>
      <w:tr>
        <w:trPr>
          <w:trHeight w:val="9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эффективного управления муниципальными финансами, формирование и организация исполнения районного бюдже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729,7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ланирования и исполнения районного бюджета, кассовое обслуживание исполнения бюджета, формирование бюджетной отчет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2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65,9</w:t>
            </w:r>
          </w:p>
        </w:tc>
      </w:tr>
      <w:tr>
        <w:trPr>
          <w:trHeight w:val="7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2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65,9</w:t>
            </w:r>
          </w:p>
        </w:tc>
      </w:tr>
      <w:tr>
        <w:trPr>
          <w:trHeight w:val="7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2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97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7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7,2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,1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2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,0</w:t>
            </w:r>
          </w:p>
        </w:tc>
      </w:tr>
      <w:tr>
        <w:trPr>
          <w:trHeight w:val="4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2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2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централизованного бухгалтерского и бюджетного учета, формирование отчетности в муниципальных учреждениях Усть-Удинского райо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442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63,8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442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81,4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1,4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7,7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0,6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442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,9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9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442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4420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5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существление отдельных полномочий по учету средств резервного фонда администрации Усть-Удинского района, а также исполнение судебных актов, управление муниципальным долгом Усть-Удинского района и его обслуживание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93,4</w:t>
            </w:r>
          </w:p>
        </w:tc>
      </w:tr>
      <w:tr>
        <w:trPr>
          <w:trHeight w:val="7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актов по обращению взыскания на средства районного бюджета, учет и хранение исполнительных документ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19,8</w:t>
            </w:r>
          </w:p>
        </w:tc>
      </w:tr>
      <w:tr>
        <w:trPr>
          <w:trHeight w:val="9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,1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8,2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,6</w:t>
            </w:r>
          </w:p>
        </w:tc>
      </w:tr>
      <w:tr>
        <w:trPr>
          <w:trHeight w:val="6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,6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3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5,5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5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1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4</w:t>
            </w:r>
          </w:p>
        </w:tc>
      </w:tr>
      <w:tr>
        <w:trPr>
          <w:trHeight w:val="2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9</w:t>
            </w:r>
          </w:p>
        </w:tc>
      </w:tr>
      <w:tr>
        <w:trPr>
          <w:trHeight w:val="15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) органов местного самоуправления либо должностных лиц, а также в результате деятельности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,8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</w:tr>
      <w:tr>
        <w:trPr>
          <w:trHeight w:val="10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учета средств резервного фонда администрации райо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,6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,6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униципальным долго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13420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3420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</w:tr>
      <w:tr>
        <w:trPr>
          <w:trHeight w:val="11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здание условий для повышения устойчивости бюджетов муниципальных образований Усть-Удинского района" на 2015-2017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2,4</w:t>
            </w:r>
          </w:p>
        </w:tc>
      </w:tr>
      <w:tr>
        <w:trPr>
          <w:trHeight w:val="7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финансовой устойчивости бюджетов муниципальных образований Усть-Удинского район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5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2,4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дотаций на выравнивание бюджетной обеспеченности городских и сельских поселений из районного фонда финансовой поддерж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154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2,4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цской Федерации и муниципальных образова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54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2,4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54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2,4</w:t>
            </w:r>
          </w:p>
        </w:tc>
      </w:tr>
      <w:tr>
        <w:trPr>
          <w:trHeight w:val="11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вышение финансовой устойчивости и эффективности бюджетных расходов в Усть-Удинском районе" на 2015-2017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78,9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 бюджетного потенциала, обеспечение долгосрочной устойчивости и сбалансированности бюджетной систем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45,2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гашение просроченной кредиторской задолж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45,2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1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1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2,0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,7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2,6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2,4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2,4</w:t>
            </w:r>
          </w:p>
        </w:tc>
      </w:tr>
      <w:tr>
        <w:trPr>
          <w:trHeight w:val="7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2,4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3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642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информационной системы управления муниципальными финансам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5,0</w:t>
            </w:r>
          </w:p>
        </w:tc>
      </w:tr>
      <w:tr>
        <w:trPr>
          <w:trHeight w:val="10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новление и ремонт компьютерного оборудования, обеспечение безопасности информации и защиты электронного документооборота, приобретение пользовательских прав на программное обеспече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4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5,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74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74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0</w:t>
            </w:r>
          </w:p>
        </w:tc>
      </w:tr>
      <w:tr>
        <w:trPr>
          <w:trHeight w:val="5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74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0</w:t>
            </w:r>
          </w:p>
        </w:tc>
      </w:tr>
      <w:tr>
        <w:trPr>
          <w:trHeight w:val="7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74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74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3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74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742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>
          <w:trHeight w:val="12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обучения специалистов с целью получения навыков практического применения новшеств законодательства, а также инструментов бюджетирования, ориентированного на результат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9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с целью получения навыков практического применения новшеств законодательства, а также инструментов бюджетирования, ориентированного на результа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18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7</w:t>
            </w:r>
          </w:p>
        </w:tc>
      </w:tr>
      <w:tr>
        <w:trPr>
          <w:trHeight w:val="5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8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8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8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8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8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8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16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Информационное освещение деятельности органов местного самоуправления (администрации Усть-Удинского района и районной Думы районного муниципального образования "Усть-Удинский район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2</w:t>
            </w:r>
          </w:p>
        </w:tc>
      </w:tr>
      <w:tr>
        <w:trPr>
          <w:trHeight w:val="12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Информационное освещение деятельности органов местного самоуправления (администрации Усть-Удинского района и районной Думы районного муниципального образования "Усть-Удинский район")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19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2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1942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2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1942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2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1942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2</w:t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1942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1942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2</w:t>
            </w:r>
          </w:p>
        </w:tc>
      </w:tr>
      <w:tr>
        <w:trPr>
          <w:trHeight w:val="13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вышение эффективности проводимой муниципальной политики в области земельно-имущественных отношений и управления муниципальной собственностью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42,4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02,8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Формирование муниципальной собственности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5</w:t>
            </w:r>
          </w:p>
        </w:tc>
      </w:tr>
      <w:tr>
        <w:trPr>
          <w:trHeight w:val="7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регистрации права муниципальной собственности на объекты недвижимости и земельные участ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042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5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042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5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042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042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Управление и распоряжение муниципальной собственностью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1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,3</w:t>
            </w:r>
          </w:p>
        </w:tc>
      </w:tr>
      <w:tr>
        <w:trPr>
          <w:trHeight w:val="4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ремонтных работ на объектах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1420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,3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1420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,3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1420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3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1420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3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1420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7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1420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</w:tr>
      <w:tr>
        <w:trPr>
          <w:trHeight w:val="6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содержания и управления муниципальным имуществом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23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04,6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Комитета по управлению муниципальным имуществом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2,0</w:t>
            </w:r>
          </w:p>
        </w:tc>
      </w:tr>
      <w:tr>
        <w:trPr>
          <w:trHeight w:val="7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4,7</w:t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7</w:t>
            </w:r>
          </w:p>
        </w:tc>
      </w:tr>
      <w:tr>
        <w:trPr>
          <w:trHeight w:val="4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,9</w:t>
            </w:r>
          </w:p>
        </w:tc>
      </w:tr>
      <w:tr>
        <w:trPr>
          <w:trHeight w:val="4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6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,4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4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9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9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объектов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34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2,6</w:t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34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,6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муниципальных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234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6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34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05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районной Думы районного муниципального образования "Усть-Уд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45,5</w:t>
            </w:r>
          </w:p>
        </w:tc>
      </w:tr>
      <w:tr>
        <w:trPr>
          <w:trHeight w:val="7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45,5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седатель районной Думы районного муниципального образования "Усть-Уд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047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9,6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047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9,6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7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9,6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7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</w:tr>
      <w:tr>
        <w:trPr>
          <w:trHeight w:val="6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7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5</w:t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парат районной Думы районного муниципального образования "Усть-Уд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5,9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,1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1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7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9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ый орган районного муниципального образования "Усть-Уд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0,3</w:t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0,3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07,0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0</w:t>
            </w:r>
          </w:p>
        </w:tc>
      </w:tr>
      <w:tr>
        <w:trPr>
          <w:trHeight w:val="2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5,5</w:t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7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2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6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12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рганизация летнего отдыха, занятости и другие социальные направления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26,7</w:t>
            </w:r>
          </w:p>
        </w:tc>
      </w:tr>
      <w:tr>
        <w:trPr>
          <w:trHeight w:val="503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Развитие системы отдыха и оздоровления детей в Усть-Удинском районе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9,7</w:t>
            </w:r>
          </w:p>
        </w:tc>
      </w:tr>
      <w:tr>
        <w:trPr>
          <w:trHeight w:val="7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отдыха и оздоровления детей и подростков в РМО "Усть-Удинский район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9,7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9,7</w:t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проведение лагерей с дневным пребыванием дет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8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7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03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</w:tr>
      <w:tr>
        <w:trPr>
          <w:trHeight w:val="503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7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10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детей в каникулярное время на оплату стоимости набора продуктов питания в лагерях с дневным пребыванием детей, организованных органами местного самоуправления муниципальных образова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720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,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720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3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720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720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720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7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720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</w:t>
            </w:r>
          </w:p>
        </w:tc>
      </w:tr>
      <w:tr>
        <w:trPr>
          <w:trHeight w:val="7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720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палаточного лагер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временного трудоустройства несовершеннолетних детей в возрасте от 14 до 18 л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0</w:t>
            </w:r>
          </w:p>
        </w:tc>
      </w:tr>
      <w:tr>
        <w:trPr>
          <w:trHeight w:val="4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6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8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 летних программ для детей и подростк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9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9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4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2642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5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642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безнадзорности и правонарушений несовершеннолетних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12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Активизация профилактической работы с неблагополучными семьями и подростками, оказание материальной помощи несовершеннолетним, оказавшимся в сложной жизненной ситуаци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27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7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специализированных операций с целью активизации профилактической работы с неблагополучными семьями и подростк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27420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27420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7420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5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7420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азание материальной помощи семьям и  несовершеннолетним, оказавшимся в сложной жизненной ситу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2742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2742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7420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17,0</w:t>
            </w:r>
          </w:p>
        </w:tc>
      </w:tr>
      <w:tr>
        <w:trPr>
          <w:trHeight w:val="73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предоставления мер социальной поддержки отдельным категориям гражда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17,0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17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лата пенсии за выслугу лет гражданам, замещавшим должности муниципальной служб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82,5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82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842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,5</w:t>
            </w:r>
          </w:p>
        </w:tc>
      </w:tr>
      <w:tr>
        <w:trPr>
          <w:trHeight w:val="4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842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,5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лата ежемесячной доплаты к трудовой пенсии по старости, трудовой пенсии по инвалидности лицу, замещавшему выборную должность (мэра района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,5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428420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,5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8420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28420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5</w:t>
            </w:r>
          </w:p>
        </w:tc>
      </w:tr>
      <w:tr>
        <w:trPr>
          <w:trHeight w:val="5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оддержка  специалистов, прибывших для работы в социальной сфере Усть-Удинского райо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едоставление единоразовой материальной выплаты специалистам, прибывших для работы в социальной сфере Усть-Удинского райо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29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редоставление единоразовой материальной выплаты специалистам, прибывшим для работы в социальной сфере Усть-Удинского райо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29420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29420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29420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9420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9420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"Создание благоприятных условий для обеспечения жизнедеятельности населения Усть-Удинского района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4,4</w:t>
            </w:r>
          </w:p>
        </w:tc>
      </w:tr>
      <w:tr>
        <w:trPr>
          <w:trHeight w:val="11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Энергосбережение и повышение энергетической эффективности на территории Усть-Удинского района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>
          <w:trHeight w:val="10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здание условий энергосбережения и повышения энергетической эффективности в бюджетной сфере Усть-Удинского район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3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>
          <w:trHeight w:val="5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учета используемых энергетических ресурс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3042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3042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>
          <w:trHeight w:val="4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13042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3042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2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30420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омплексное развитие коммунальной инфраструктуры в Усть-Удинском районе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,1</w:t>
            </w:r>
          </w:p>
        </w:tc>
      </w:tr>
      <w:tr>
        <w:trPr>
          <w:trHeight w:val="9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"Проведение модернизации, реконструкции, нового строительства объектов коммунальной инфраструктуры Усть-Удинского района"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,1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теплоисточник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420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9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420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9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420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9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1420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1420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1420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>
          <w:trHeight w:val="12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ервоочередных мероприятий по модернизации объектов теплоснабжения и подготовка к отопительному сезону объектов коммунальной инфраструктуры, находящихся в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72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,2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72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,2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3172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,2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172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2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3172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2</w:t>
            </w:r>
          </w:p>
        </w:tc>
      </w:tr>
      <w:tr>
        <w:trPr>
          <w:trHeight w:val="10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здание условий для предоставления транспортных услуг населению Усть-Удинского района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условий для реализации потребностей граждан в перевозках, повышения качества транспортного обслуживания и уровня безопасности транспортных средств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32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2420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перевозчикам пассажиров и багажа, осуществляющим перевозки по маршрутам внутрирайонного сообщ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32420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2420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, индивидуальным предпринимателям, физическим лица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2420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храна окружающей среды в Усть-Удинском районе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4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,1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нижение негативного влияния отходов на состояние окружающей среды в Усть-Удинском районе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3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,1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342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6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илизация твердых от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342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6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342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,6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3342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3342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3420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5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патрулирования лесов на территории Усть-Удинского райо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3420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5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33420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5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33420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33420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33420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"Молодежная политика на 2015-2019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2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ачественное развитие потенциала и воспитание молодежи Усть-Удинского района на 2015-2019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</w:t>
            </w:r>
          </w:p>
        </w:tc>
      </w:tr>
      <w:tr>
        <w:trPr>
          <w:trHeight w:val="7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Выявление, поддержка и обеспечение самореализации талантливой и социально активной молодеж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районных и межрайонных конкурсов, игр, слетов, фестивал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ие в межрайонных, областных конкурсах, играх, слетах, фестиваля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ы хоккейного корта, лыжной базы (оплата работнику стадиона :выдача коньков, лыж, уборка хоккейного корта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10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раждение победителя районного конкурса "Лучший ученик года" бесплатной путевкой во Всероссийский детский центр "Океан" в г. Владивосток или ВДЦ "Орленок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34420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34420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11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атриотическое воспитание детей и молодежи районного муниципального образования "Усть-Удинский район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Гражданско-патриотическое воспитание учащихся и молодеж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44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 патриотической песн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44420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44420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4420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4420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курс сочинений "Российская армия: какой она должна быть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4442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4442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442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442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5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омплексные меры профилактики злоупотребления наркотическими средствами и психотропными веществами на 2015-2019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</w:t>
            </w:r>
          </w:p>
        </w:tc>
      </w:tr>
      <w:tr>
        <w:trPr>
          <w:trHeight w:val="18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Формирование негативного отношения в обществе к немедицинскому потреблению наркотиков, в том числе путем проведения активной антинаркотической пропаганды, повышения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"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5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</w:tr>
      <w:tr>
        <w:trPr>
          <w:trHeight w:val="9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, издание, тиражирование санпросветлитературы по профилактике психоактивных веществ (листовки, буклеты, плакаты, СМИ, стенды, баннеры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5420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5420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5420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5420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10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омплекса мероприятий по профилактике социально-негативных явлений среди несовершеннолетних и молодежи РМО "Усть-Удинский район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6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акций по профилактике социально негативных явл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6420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6420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6420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6420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7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Формирование профессионального сообщества специалистов по прфилактике наркомании для повышения эффективности антинаркотической профилактической деятельности в сфере образования, физической культуры, спорта и молодежной политики, в социальной сфере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7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</w:tr>
      <w:tr>
        <w:trPr>
          <w:trHeight w:val="14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тие в областных семинарах для педагогов, работников образования, молодежной политики, исполнителей региональной системы профилактики наркомании и токсикомании и специалистов иных субъектов профилактической деятельности по организации антинаркотической рабо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7420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7420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7420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7420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выездных семинаров, консультаций для родителей по вопросам наркопотребления, привлечение родительского актива к профилактике социально-негативных явл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7420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47420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7420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7420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ное мероприятие "Уничтожение дикорастущей конопли на территории РМО "Усть-Удинский район"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73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12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рейдов по выявлению очагов произрастания растений, содержащих наркотические средства на территории городского и сельских поселений Усть-Удинского районадикорастущей конопли на территории Усть-Удинского райо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7342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7342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7342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73420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9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"Развитие физической культуры и спорта в РМО "Усть-Удинский район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,7</w:t>
            </w:r>
          </w:p>
        </w:tc>
      </w:tr>
      <w:tr>
        <w:trPr>
          <w:trHeight w:val="8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массового спорта на 2015-2019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,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вовлечения населения в занятия физической культурой и массовым спортом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74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,0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,0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районных, межрайонных соревнований по различным видам спор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7442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6</w:t>
            </w:r>
          </w:p>
        </w:tc>
      </w:tr>
      <w:tr>
        <w:trPr>
          <w:trHeight w:val="6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7442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6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442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442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</w:t>
            </w:r>
          </w:p>
        </w:tc>
      </w:tr>
      <w:tr>
        <w:trPr>
          <w:trHeight w:val="7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участия сборных команд Усть-Удинского района в межрайонных и областных соревнованиях по различным видам спорт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74420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4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74420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4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4420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74420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портивной инфраструктуры и материально-технической базы в Усть-Удинском районе на 2015-2019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,7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Содействие в оснащении необходимым спортивным оборудованием и инвентарем для занятий физической культурой и спортом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75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необходимого спортивного инвентаря и оборудования для занятий физической культуры и спорта в Усть-Удинском районе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75420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75420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75420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75420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звитие спортивной инфраструктуры в Усть-Удинском районе на 2015-2019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76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Разработка проектно-сметной документации для строительства хоккейного корт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76420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76420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76420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76420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7</w:t>
            </w:r>
          </w:p>
        </w:tc>
      </w:tr>
      <w:tr>
        <w:trPr>
          <w:trHeight w:val="12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ультуры районного муниципального образования " Усть-Удинский район" на 2015-2019 годы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467,9</w:t>
            </w:r>
          </w:p>
        </w:tc>
      </w:tr>
      <w:tr>
        <w:trPr>
          <w:trHeight w:val="8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библиотечного дела РМО "Усть-Удинский район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22,8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22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ддержка и развитие библиотечного дела район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8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5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Комплектование библиотечных фондов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</w:t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874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74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74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8514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514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514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>
          <w:trHeight w:val="4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Внедрение информационных технологий, создание электронных информационных ресурсов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84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84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4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4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44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Работа по проведению выставок, фестивалей, смотров, конкурсов и иных программных мероприятий силами учрежде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844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844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44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844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деятельности  МКУК "МЦБ Усть-Удинского район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9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02,3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беспечение деятельности МКУК "МЦБ Усть-Удинского район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944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99,2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944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31,5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1,5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 казенных учреждений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3,4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1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944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,9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9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944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овышение квалификации библиотечных работников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944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14944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44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11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хранение и развитие дополнительного образования в сфере искусства в муниципальном образовании "Усть-Удинский район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71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71,3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деятельности МКОУ ДО районной ДШ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71,3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беспечение деятельности МКОУ ДО Усть-Удинской районной ДШ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0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71,3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0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61,1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0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1,1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 казенных учреждений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0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2</w:t>
            </w:r>
          </w:p>
        </w:tc>
      </w:tr>
      <w:tr>
        <w:trPr>
          <w:trHeight w:val="7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0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9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0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0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0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0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5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0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0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0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зейного дела в Усть-Удинском районе на 2015-2019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3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,7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 деятельности районного краеведческого  музе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51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беспечение деятельности районного краеведческого музе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5144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,9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5144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,8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8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 казенных учреждений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9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5144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5144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Комплектование музейных фон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5144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5144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144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15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оддержка культурно-досуговых формирований учреждений культуры и социально ориентированных некоммерческих организаций РМО "Усть-Удинский район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</w:t>
            </w:r>
          </w:p>
        </w:tc>
      </w:tr>
      <w:tr>
        <w:trPr>
          <w:trHeight w:val="4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Финансовая поддержка деятельности социально-ориентированных некоммерческих обществ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52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5</w:t>
            </w:r>
          </w:p>
        </w:tc>
      </w:tr>
      <w:tr>
        <w:trPr>
          <w:trHeight w:val="4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Финансовая поддержка деятельности социально-ориентированных некоммерческих обществ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52444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52444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2444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Финансовое обеспечение клубных формирований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52444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2444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2444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существление выездной творческой деятельности самодеятельных коллективов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52444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52444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2444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2444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культурой и финансовое обеспечение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5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2,3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2,3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деятельности аппарата управле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53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2,3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держание и обеспечение деятельности аппарата управле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5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2,3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5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39,2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,2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,5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6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5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8</w:t>
            </w:r>
          </w:p>
        </w:tc>
      </w:tr>
      <w:tr>
        <w:trPr>
          <w:trHeight w:val="4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55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</w:tr>
      <w:tr>
        <w:trPr>
          <w:trHeight w:val="3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3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безопасности учреждений культуры на 2015-2019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7</w:t>
            </w:r>
          </w:p>
        </w:tc>
      </w:tr>
      <w:tr>
        <w:trPr>
          <w:trHeight w:val="37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,1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6</w:t>
            </w:r>
          </w:p>
        </w:tc>
      </w:tr>
      <w:tr>
        <w:trPr>
          <w:trHeight w:val="15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снащение районных учреждений культуры современным противопожарным оборудованием, системами видеонаблюдения, другими системами и средствами защиты, их обслуживанием и организацией мероприятий по специальной оценке условий труд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54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7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снащение районных учреждений культуры современным противопожарным оборудованием, системами АПС и другими средствами защиты, их обслуживанием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54444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54444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те вопросы в области образ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54444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Установка системы видеонаблюдения и других технических средств защит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5444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,2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5444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7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5444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444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54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АНТИ-ВИЧ/СПИД на 2015-2019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мероприятий, акций для различных групп населения в целях поддержания социально безопасной модели поведе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55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роведение выездных мероприятий, акций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55444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55444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55444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55444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культурно-досуговой деятельности и самодеятельного народного творчества" на 2015-2019 г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8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05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05,6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деятельности МБУК МРДК Усть-Удинского район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6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64,9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беспечение деятельности МБУК "МРДК Усть-Удинского район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644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64,9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644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64,9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644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4,9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644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4,9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я и проведение культурно-досуговых и информационно-просветительских мероприятий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,7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Районный праздник танц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разднование 71-ой годовщины со Дня победы в ВОВ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раздник Троицы, "Играй гармонь! Звени частушка!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День район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рочие мероприят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57444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57444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126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РМО "Усть-Удинский район" "Устойчивое развитие сельских территорий в 2015-2017 годах и на период до 2020 год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стойчивое развитие сельских территорий в 2015-2017 годах и на период до 2020 го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Расходные обязательства МО по строительству (приобретению) жилья, предоставляемого фельдшерам, работающим на территории сельских поселений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58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ные обязательства МО по строительству (приобретению) жилья, предоставляемого фельдшерам, работающим на территории сельских посел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5844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5844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5844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844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муниципальную собственность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5844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образования РМО "Усть-Удинский район" на 2015-2019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 991,4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ограмма "Развитие системы обще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 254,4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эффективности обще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 254,4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 863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беспечение деятельности образовательных организаций 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4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26,1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4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0,9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,9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4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32,3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32,3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6,8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4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6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9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4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16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42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</w:tr>
      <w:tr>
        <w:trPr>
          <w:trHeight w:val="153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73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 318,9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73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413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13,3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68,7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44,6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73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85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2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73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419,9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419,9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419,9</w:t>
            </w:r>
          </w:p>
        </w:tc>
      </w:tr>
      <w:tr>
        <w:trPr>
          <w:trHeight w:val="75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областных государственных полномочий по предоставлению мер социальной поддержки многодетным и малоимущим семь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73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9,4</w:t>
            </w:r>
          </w:p>
        </w:tc>
      </w:tr>
      <w:tr>
        <w:trPr>
          <w:trHeight w:val="39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73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09,4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73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8,6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6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8,6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073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90,8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8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073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8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2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87,4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эффективности дошкольно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987,4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 987,4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 образовательных организа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3,3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63,9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3,9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5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8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5,4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4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4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4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73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644,1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73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685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73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85,6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73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17,6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73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8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73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73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73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73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6173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814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73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73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3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69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69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районных мероприятий с детьми и педагогам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3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едагог год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345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345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345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3450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Дыхание весн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345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345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345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345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эффективности дополнительного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4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 образовательных организац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4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1,0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4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9,1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9,1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6,4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,4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4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64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442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8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безопасности в образовательных организациях Усть-Удинского района на 2015-2019 го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9,5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9,5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профилактических мероприятий по предупреждению пожаров в образовательных организациях район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,8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Услуги по техническому обслуживанию АПС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рофилактический ремонт АПС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свидетельствование и перезарядка огнетушителей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Техническое обслуживание вывода сигнала о срабатывании АПС на пульт МЧС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545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5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5450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</w:tr>
      <w:tr>
        <w:trPr>
          <w:trHeight w:val="8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беспечение антитеррористической защищенности образовательных организаций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7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,7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видеонаблюдения и техническое обслужи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74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74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7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74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74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674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74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74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</w:tr>
      <w:tr>
        <w:trPr>
          <w:trHeight w:val="5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правление в сфере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69,8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69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районных мероприятий с детьми и педагогами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,9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бластной и районный конкурс "Безопасное колесо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7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2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Участие в областном детском парламенте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муниципальных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Районные, региональные предметные олимпиады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муниципальных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Конкурм "Урожай год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лет отличников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муниципальных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Исследовательская конференция обучающихс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одвоз учащихся к месту отдыха и обратно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79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муниципальных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Районная неделя информационно-коммуникационных технологий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Конкурсы среди обучающихся компьютерных рисунков, фильмов, web-страниц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Районная новогодняя елк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Конкурс "Учитель год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Районный конкурс "Лучший ученик год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Конкурс "Воспитатель год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8450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8450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Организационно-технологическое обеспечение ГИ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9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6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рганизационно-технологическое обеспечение ГИ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945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6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6945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6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945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69450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эффективности УОМО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14,3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беспечение деятельности аппарата управле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5,6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92,3</w:t>
            </w:r>
          </w:p>
        </w:tc>
      </w:tr>
      <w:tr>
        <w:trPr>
          <w:trHeight w:val="34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2,3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муниципальных органов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6,1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муниципальных органов, за исключением фонда оплаты тру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муниципальных орга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3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6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20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Обеспечение деятельности МКУ "РИМЦ Усть-Удинского район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5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38,7</w:t>
            </w:r>
          </w:p>
        </w:tc>
      </w:tr>
      <w:tr>
        <w:trPr>
          <w:trHeight w:val="8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5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35,4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5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4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казенных учреждений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5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7,9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5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5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4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5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2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5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5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5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7045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70452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8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ведение реконструкций и капитального ремонта зданий и сооружений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7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61,3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оведение реконструкций и капитального ремонта зданий и сооружений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61,3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Ремонт системы отопле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5,9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,8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8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1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1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1</w:t>
            </w:r>
          </w:p>
        </w:tc>
      </w:tr>
      <w:tr>
        <w:trPr>
          <w:trHeight w:val="102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здание в общеобразовательных организациях, расположенных в сельской местности Иркутской области, условий для занятия физической культурой и спортом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50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3,2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50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2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50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2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50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2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Капитальный ремонт зданий и сооружений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4,7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7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67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2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2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2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5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5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4,5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Текущий ремонт зданий и сооружений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,5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5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,1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1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муниципальных нуж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1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1</w:t>
            </w:r>
          </w:p>
        </w:tc>
      </w:tr>
      <w:tr>
        <w:trPr>
          <w:trHeight w:val="51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7245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4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72450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8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Доступная среда для инвалидов и других маломобильных групп населе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,0</w:t>
            </w:r>
          </w:p>
        </w:tc>
      </w:tr>
      <w:tr>
        <w:trPr>
          <w:trHeight w:val="5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овышение уровня доступности приоритетных объектов и услуг в сфере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77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Проведение ремонтных работ по обеспечению доступности приоритетных объектов и услуг в сфере образования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77450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7450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877450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7450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7450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28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Школьный автобус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00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0,0</w:t>
            </w:r>
          </w:p>
        </w:tc>
      </w:tr>
      <w:tr>
        <w:trPr>
          <w:trHeight w:val="76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"Приобретение школьных автобусов для ежедневного подвоза обучающихся к месту обучения и обратно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78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0,0</w:t>
            </w:r>
          </w:p>
        </w:tc>
      </w:tr>
      <w:tr>
        <w:trPr>
          <w:trHeight w:val="78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финансирование на приобретение школьных автобусов для ежедневного подвоза обучающихся к месту обучения и обратно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784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784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784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784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10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 "Софинансирование из областного бюджета на приобретение школьных автобусов для ежедневного подвоза обучающихся к месту обучения и обратно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78725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6,0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78725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6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78725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0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78725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Приложение 6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</w:t>
      </w:r>
      <w:r>
        <w:rPr>
          <w:szCs w:val="20"/>
        </w:rPr>
        <w:t>к решению районной Думы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</w:t>
      </w:r>
      <w:r>
        <w:rPr>
          <w:szCs w:val="20"/>
        </w:rPr>
        <w:t>«Об исполнении районного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                                                  </w:t>
      </w:r>
      <w:r>
        <w:rPr>
          <w:szCs w:val="20"/>
        </w:rPr>
        <w:t>бюджета за 2016 год»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</w:t>
      </w:r>
      <w:r>
        <w:rPr>
          <w:szCs w:val="20"/>
        </w:rPr>
        <w:t>от 30.05.2017г. № 31/1-  РД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  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 РАЙОННОГО БЮДЖЕТА ПО ЦЕЛЯМ ЗАДАЧАМ СИСТЕМЫ ЦЕЛЕПОЛАГАНИЯ СОЦИАЛЬНО-ЭКОНОМИЧЕСКОГО РАЗВИТИЯ УСТЬ-УДИНСКОГО  РАЙОНА, МУНИЦИПАЛЬНЫМ ПРОГРАММАМ УСТЬ-УДИНСКОГО РАЙОНА И НЕПРОГРАММНЫМ НАПРАВЛЕНИЯМ ДЕЯТЕЛЬНОСТИ ЗА  2016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1881"/>
        <w:gridCol w:w="1770"/>
      </w:tblGrid>
      <w:tr>
        <w:trPr>
          <w:trHeight w:val="399" w:hRule="atLeast"/>
        </w:trPr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тегическая цель «Повышение уровня и качества жизни населения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 437,1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тегическая задача 1 «Социальное развитие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 158,9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актическая цель 1.1 «Повышение доступности качественного образования, обеспечение его соответствия потребностям социально-экономического развития»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 991,4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РМО «Усть-Удинский район» на 2015-2019 годы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 991,4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тическая цель 1.2 «Обеспечение максимальной вовлеченности населения в систематические занятия физкультурой и спортом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,7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РМО «Усть-Удинский район» на 2015-2019 годы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7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тическая цель 1.3 «Создание равных возможностей доступа к культурным ценностям для всех жителей район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467,9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районного муниципального образования «Усть-Удинский район» на 2015-2019 годы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67,9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тическая цель 1.4 «Обеспечение успешной социализации и эффективной самореализации молодежи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2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олодежная политика на 2015-2019 годы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тическая цель 1.5 «Организация летнего отдыха, занятости, и другие социальные направления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26,7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летнего отдыха, занятости и другие социальные направления на 2015-2019 годы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26,7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тегическая задача 2 «Развитие инфраструктуры и обеспечение условий жизнедеятельности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4,4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тическая цель 2.1 «Создание благоприятных условий для обеспечения жизнедеятельности населения Усть-Удинского район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14,4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здание благоприятных условий для обеспечения жизнедеятельности населения Усть-Удинского района на 2015-2019 годы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4,4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тегическая задача 3 «Обеспечение темпов экономического рост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 158,0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тическая цель 3.1 «Совершенствование механизмов управления экономическим развитием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 058,0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овершенствование механизмов управления экономическим развитием на 2015-2019 годы»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058,0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тическая цель 3.2 «Создание комфортных условий жизнедеятельности на территории район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стойчивое развитие сельских территорий в 2015-2017 годах и на период до 2020 год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тегическая задача 4 «Законодательное регулирование, контроль и представление интересов населения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05,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ктическая цель 4.1 «Совершенствование законодательной (представительной) и контрольной деятель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05,8</w:t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5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42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9"/>
        <w:gridCol w:w="147"/>
        <w:gridCol w:w="3410"/>
        <w:gridCol w:w="1223"/>
        <w:gridCol w:w="196"/>
        <w:gridCol w:w="1671"/>
        <w:gridCol w:w="239"/>
        <w:gridCol w:w="239"/>
        <w:gridCol w:w="239"/>
        <w:gridCol w:w="239"/>
        <w:gridCol w:w="239"/>
        <w:gridCol w:w="239"/>
        <w:gridCol w:w="120"/>
        <w:gridCol w:w="119"/>
        <w:gridCol w:w="80"/>
        <w:gridCol w:w="239"/>
        <w:gridCol w:w="239"/>
        <w:gridCol w:w="239"/>
        <w:gridCol w:w="239"/>
        <w:gridCol w:w="239"/>
        <w:gridCol w:w="239"/>
        <w:gridCol w:w="120"/>
        <w:gridCol w:w="119"/>
      </w:tblGrid>
      <w:tr>
        <w:trPr>
          <w:trHeight w:val="300" w:hRule="atLeast"/>
        </w:trPr>
        <w:tc>
          <w:tcPr>
            <w:tcW w:w="19550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bookmarkStart w:id="5" w:name="RANGE!A1%3AD29"/>
            <w:r>
              <w:rPr/>
              <w:t>Приложение 7</w:t>
            </w:r>
            <w:bookmarkEnd w:id="5"/>
          </w:p>
        </w:tc>
        <w:tc>
          <w:tcPr>
            <w:tcW w:w="18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50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 решению районной Думы</w:t>
            </w:r>
          </w:p>
        </w:tc>
        <w:tc>
          <w:tcPr>
            <w:tcW w:w="18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50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"Об  исполнении районного</w:t>
            </w:r>
          </w:p>
        </w:tc>
        <w:tc>
          <w:tcPr>
            <w:tcW w:w="18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50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бюджета  за 2016 год"</w:t>
            </w:r>
          </w:p>
        </w:tc>
        <w:tc>
          <w:tcPr>
            <w:tcW w:w="18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50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от  30.05.2017 г. №  31/1 -РД</w:t>
            </w:r>
          </w:p>
        </w:tc>
        <w:tc>
          <w:tcPr>
            <w:tcW w:w="18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550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</w:tc>
        <w:tc>
          <w:tcPr>
            <w:tcW w:w="18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79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по кодам классификации источников                                                            финансирования дефицитов бюджетов за 201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финансирования дефицита бюджета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3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внутреннего финансирования дефицита бюджета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 01 03 00 00 00 0000 0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01 03 00 00 00 0000 7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3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муниципальным районом в валюте Российской Федерации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01 03 00 00 05 0000 71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3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01 03 00 00 00 0000 8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36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01 03 00 00 05 0000 81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36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7 60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7 60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05 02 01 00 0000 510 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7 60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7 60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81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81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81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4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81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303" w:type="dxa"/>
            <w:gridSpan w:val="2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bookmarkStart w:id="6" w:name="RANGE!A1%3AE29"/>
            <w:r>
              <w:rPr/>
              <w:t>Приложение 8</w:t>
            </w:r>
            <w:bookmarkEnd w:id="6"/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303" w:type="dxa"/>
            <w:gridSpan w:val="2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 решению районной Думы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303" w:type="dxa"/>
            <w:gridSpan w:val="2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"Об  исполнении районного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303" w:type="dxa"/>
            <w:gridSpan w:val="2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бюджета  за 2016 год"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303" w:type="dxa"/>
            <w:gridSpan w:val="2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от  30.05. 2017 г. № 31/1  - РД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30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303" w:type="dxa"/>
            <w:gridSpan w:val="2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974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финансирования дефицита бюджета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7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1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внутреннего финансирования дефицита бюджета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0 00 00 00 0000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03 00 00 00 0000 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3 00 00 00 0000 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3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муниципальным районом в валюте Российской Федерации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3 00 00 05 0000 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3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3 00 00 00 0000 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36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3 00 00 05 0000 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36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05 00 00 00 0000 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0 00 00 0000 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7 60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0 00 0000 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7 60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1 00 0000 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7 60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1 05 0000 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7 60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0 00 00 0000 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81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0 00 0000 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81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1 00 0000 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81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 01 05 0000 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342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81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Итоги исполнения  районного бюджет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МУНИЦИПАЛЬНОГО ОБРАЗОВАНИЯ «Усть-Удинский район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 2016 год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Районный бюджет на 2016 год был принят решением районной Думы от 23.12.2015 г. №14/4-РД «О районном бюджете на 2016 год», которым были утверждены его основные характеристики. </w:t>
      </w:r>
    </w:p>
    <w:p>
      <w:pPr>
        <w:pStyle w:val="Normal"/>
        <w:jc w:val="both"/>
        <w:rPr/>
      </w:pPr>
      <w:r>
        <w:rPr/>
        <w:t xml:space="preserve">В целях недопущения возникновения расходных обязательств, не обеспеченных финансированием, в течение года совместно с органами муниципальной власти осуществлялась работа по определению приоритетных направлений финансирования расходов, изыскания внутренних резервов для финансового обеспечения социально-значимых расходов. </w:t>
      </w:r>
    </w:p>
    <w:p>
      <w:pPr>
        <w:pStyle w:val="Normal"/>
        <w:jc w:val="both"/>
        <w:rPr/>
      </w:pPr>
      <w:r>
        <w:rPr/>
        <w:t>Для финансового обеспечения первоочередных расходов в решение о бюджете семь раз вносились изменения (таблица 1), при этом увеличение отдельных видов расходов было компенсировано внутренними перемещениями ассигнований, поступлением целевых средств и выделением в декабре 2016 года дополнительной финансовой помощи из областного бюджета в размере 33,6 млн. рублей.</w:t>
      </w:r>
    </w:p>
    <w:p>
      <w:pPr>
        <w:pStyle w:val="Normal"/>
        <w:jc w:val="both"/>
        <w:rPr/>
      </w:pPr>
      <w:r>
        <w:rPr/>
        <w:t xml:space="preserve">Окончательно плановые показатели районного бюджета утверждены решением районной Думы от 26.12.2016 г. №26/1-РД (далее – решение о бюджете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1. Изменение основных характеристик районного бюджета на 2016 год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040"/>
        <w:gridCol w:w="1040"/>
        <w:gridCol w:w="1039"/>
        <w:gridCol w:w="1039"/>
        <w:gridCol w:w="1039"/>
        <w:gridCol w:w="1039"/>
        <w:gridCol w:w="1040"/>
      </w:tblGrid>
      <w:tr>
        <w:trPr>
          <w:trHeight w:val="48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№14/4-РД от 23.12.20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№18/1-РД от 21.04.2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№20/1-РД от 23.06.20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№22/1-РД от 27.09.20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№23/1-РД от 18.10.20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№24/1-РД от 24.11.20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№25/1-РД от 19.12.2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№26/1-РД от 26.12.2016</w:t>
            </w:r>
          </w:p>
        </w:tc>
      </w:tr>
      <w:tr>
        <w:trPr>
          <w:trHeight w:val="23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 18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 636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 963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 546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 824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824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 06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 064,3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 23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68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 012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39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674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 41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 34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 345,2</w:t>
            </w:r>
          </w:p>
        </w:tc>
      </w:tr>
      <w:tr>
        <w:trPr>
          <w:trHeight w:val="23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ИЦИ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9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9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49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49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88,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. 92.1БК – 5 753,7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80,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. 92.1БК – 3 446,1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280,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. 92.1БК – 3 446,1)</w:t>
            </w:r>
          </w:p>
        </w:tc>
      </w:tr>
      <w:tr>
        <w:trPr>
          <w:trHeight w:val="2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дефици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%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. 92.1БК – 9,9%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%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. 92.1БК – 6,1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%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. 92.1БК – 6,1%)</w:t>
            </w:r>
          </w:p>
        </w:tc>
      </w:tr>
    </w:tbl>
    <w:p>
      <w:pPr>
        <w:pStyle w:val="Normal"/>
        <w:jc w:val="both"/>
        <w:rPr/>
      </w:pPr>
      <w:r>
        <w:rPr/>
        <w:t>Информация об исполнении основных параметров представлена в таблице 2. Здесь и далее по тексту процент исполнения районного бюджета приведен по отношению к плановым показателям, установленным решением о бюджете.</w:t>
      </w:r>
    </w:p>
    <w:p>
      <w:pPr>
        <w:pStyle w:val="Normal"/>
        <w:jc w:val="center"/>
        <w:rPr/>
      </w:pPr>
      <w:r>
        <w:rPr/>
        <w:t xml:space="preserve">Таблица 2. Информация об исполнении основных параметров </w:t>
      </w:r>
    </w:p>
    <w:p>
      <w:pPr>
        <w:pStyle w:val="Normal"/>
        <w:jc w:val="center"/>
        <w:rPr/>
      </w:pPr>
      <w:r>
        <w:rPr/>
        <w:t>районного бюджета в 2016 году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031"/>
        <w:gridCol w:w="2126"/>
        <w:gridCol w:w="1513"/>
      </w:tblGrid>
      <w:tr>
        <w:trPr>
          <w:tblHeader w:val="true"/>
          <w:trHeight w:val="34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по решению №26/1-Р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к решению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26/1-Р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14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всего, в т.ч.: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 06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 86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%</w:t>
            </w:r>
          </w:p>
        </w:tc>
      </w:tr>
      <w:tr>
        <w:trPr>
          <w:trHeight w:val="2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43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516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%</w:t>
            </w:r>
          </w:p>
        </w:tc>
      </w:tr>
      <w:tr>
        <w:trPr>
          <w:trHeight w:val="20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 63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 35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%</w:t>
            </w:r>
          </w:p>
        </w:tc>
      </w:tr>
      <w:tr>
        <w:trPr>
          <w:trHeight w:val="256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1 34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 437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%</w:t>
            </w:r>
          </w:p>
        </w:tc>
      </w:tr>
      <w:tr>
        <w:trPr>
          <w:trHeight w:val="2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ФИЦИТ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80,9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  <w:bCs/>
              </w:rPr>
              <w:t>14,7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 570,4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(</w:t>
            </w:r>
            <w:r>
              <w:rPr>
                <w:b/>
                <w:bCs/>
              </w:rPr>
              <w:t>11,6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%</w:t>
            </w:r>
          </w:p>
        </w:tc>
      </w:tr>
      <w:tr>
        <w:trPr>
          <w:trHeight w:val="25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ЫЙ ДОЛГ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781,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90,0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777,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33,2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По итогам года дефицит районного бюджета увеличен до 11,6%, что на 3,5 процентных пункта выше показателей 2015 года и на 3,1 процентных пункта ниже уровня, утвержденного решением о бюджете</w:t>
      </w:r>
      <w:r>
        <w:rPr>
          <w:color w:val="FF0000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ъем государственного долга составил 33,2% от объема доходов без учета безвозмездных поступлений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доходной части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актическое поступление доходов в районный бюджет по итогам 2016 года составило 431 866,7 тыс. рублей или 99,7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логовые и неналоговые доходы</w:t>
      </w:r>
    </w:p>
    <w:p>
      <w:pPr>
        <w:pStyle w:val="Normal"/>
        <w:jc w:val="both"/>
        <w:rPr/>
      </w:pPr>
      <w:r>
        <w:rPr/>
        <w:t>Поступление налоговых и неналоговых доходов в районный бюджет в 2016 году составило 56 516,5 тыс. рублей (100,2%).</w:t>
      </w:r>
    </w:p>
    <w:p>
      <w:pPr>
        <w:pStyle w:val="Normal"/>
        <w:jc w:val="both"/>
        <w:rPr/>
      </w:pPr>
      <w:r>
        <w:rPr/>
        <w:t>В структуре налоговых и неналоговых доходов 55,8% или 31 518,7 тыс. рублей занимает поступление налога на доходы физических лиц.</w:t>
      </w:r>
    </w:p>
    <w:p>
      <w:pPr>
        <w:pStyle w:val="Normal"/>
        <w:jc w:val="both"/>
        <w:rPr/>
      </w:pPr>
      <w:r>
        <w:rPr/>
        <w:t>Значительный объем поступлений составили следующие виды доходов:</w:t>
      </w:r>
    </w:p>
    <w:p>
      <w:pPr>
        <w:pStyle w:val="Normal"/>
        <w:jc w:val="both"/>
        <w:rPr/>
      </w:pPr>
      <w:r>
        <w:rPr/>
        <w:t>налоги на совокупный доход в сумме 7 140,7 тыс. рублей (97,0%);</w:t>
      </w:r>
    </w:p>
    <w:p>
      <w:pPr>
        <w:pStyle w:val="Normal"/>
        <w:tabs>
          <w:tab w:val="clear" w:pos="708"/>
          <w:tab w:val="right" w:pos="9921" w:leader="none"/>
        </w:tabs>
        <w:jc w:val="both"/>
        <w:rPr/>
      </w:pPr>
      <w:r>
        <w:rPr/>
        <w:t>штрафы, санкции, возмещение ущерба в сумме 5 767,7 тыс. рублей (100,2%). Поступление денежных средств за принудительное исполнение исполнительных листов о взыскании ущерба за лесонарушения за 2016 год составило 5 092,7 тыс. руб., или 9,0% от собственных доходов, поступления 2015 г. – 3 033,2 тыс. руб., или 5,4% от собственных доходов;</w:t>
      </w:r>
    </w:p>
    <w:p>
      <w:pPr>
        <w:pStyle w:val="Normal"/>
        <w:keepLines/>
        <w:jc w:val="both"/>
        <w:rPr>
          <w:lang w:eastAsia="zh-TW"/>
        </w:rPr>
      </w:pPr>
      <w:r>
        <w:rPr>
          <w:lang w:eastAsia="zh-TW"/>
        </w:rPr>
        <w:t>доходы от оказания платных услуг и компенсации затрат государства в сумме 4 909,2 тыс. рублей (97,1%). План по платным услугам по Управлению образования муниципального образования «Усть-Удинский район» выполнен на 96,5%, по отделу культуры администрации Усть-Удинского района – 100,3%;</w:t>
      </w:r>
    </w:p>
    <w:p>
      <w:pPr>
        <w:pStyle w:val="Normal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, в сумме 2 723,5 тыс. рублей (98,7%);</w:t>
      </w:r>
    </w:p>
    <w:p>
      <w:pPr>
        <w:pStyle w:val="Normal"/>
        <w:autoSpaceDE w:val="false"/>
        <w:jc w:val="both"/>
        <w:rPr/>
      </w:pPr>
      <w:r>
        <w:rPr/>
        <w:t xml:space="preserve">доходы от продажи материальных и нематериальных активов в сумме </w:t>
        <w:br/>
        <w:t>1 265,0 тыс. рублей (28,6%). В 2016 году продали здание гаража с земельным участком расположенный по адресу р.п. Усть-Уда, ул. Комсомольская, 10А - 735 тыс. руб., автобус - 94 тыс. руб., здание гаража р.п. Усть-Уда, ул. Кирова, 11 – 241,5 тыс. руб.;</w:t>
      </w:r>
    </w:p>
    <w:p>
      <w:pPr>
        <w:pStyle w:val="Normal"/>
        <w:jc w:val="both"/>
        <w:rPr/>
      </w:pPr>
      <w:r>
        <w:rPr/>
        <w:t>прочие неналоговые доходы в сумме 1 871,7 тыс. рублей (101,6%);</w:t>
      </w:r>
    </w:p>
    <w:p>
      <w:pPr>
        <w:pStyle w:val="Normal"/>
        <w:jc w:val="both"/>
        <w:rPr/>
      </w:pPr>
      <w:r>
        <w:rPr/>
        <w:t>государственная пошлина поступила в сумме 1 259,1 тыс. рублей (99,8%);</w:t>
      </w:r>
    </w:p>
    <w:p>
      <w:pPr>
        <w:pStyle w:val="Normal"/>
        <w:jc w:val="both"/>
        <w:rPr/>
      </w:pPr>
      <w:r>
        <w:rPr/>
        <w:t xml:space="preserve">платежи при пользовании природными ресурсами в сумме 52,0 тыс. рублей (96,3%); </w:t>
      </w:r>
    </w:p>
    <w:p>
      <w:pPr>
        <w:pStyle w:val="Normal"/>
        <w:jc w:val="both"/>
        <w:rPr/>
      </w:pPr>
      <w:r>
        <w:rPr/>
        <w:t>задолженность и перерасчеты по отмененным налогам, сборам и иным обязательным платежам в сумме 8,9 тыс. рублей (98,9%). Планирование поступлений по районному бюджету осуществлялось исходя из фактических поступлений на момент формирования последних в 2016 году изменений в решение о бюдж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езвозмездные поступления</w:t>
      </w:r>
    </w:p>
    <w:p>
      <w:pPr>
        <w:pStyle w:val="Normal"/>
        <w:jc w:val="both"/>
        <w:rPr/>
      </w:pPr>
      <w:r>
        <w:rPr/>
        <w:t>Фактическое поступление средств по безвозмездным поступлениям составило 375 350,2 тыс. рублей или 99,7%.</w:t>
      </w:r>
    </w:p>
    <w:p>
      <w:pPr>
        <w:pStyle w:val="Normal"/>
        <w:jc w:val="both"/>
        <w:rPr/>
      </w:pPr>
      <w:r>
        <w:rPr/>
        <w:t>Безвозмездные поступления от других бюджетов бюджетной системы поступили в полном объеме:</w:t>
      </w:r>
    </w:p>
    <w:p>
      <w:pPr>
        <w:pStyle w:val="Normal"/>
        <w:jc w:val="both"/>
        <w:rPr/>
      </w:pPr>
      <w:r>
        <w:rPr/>
        <w:t>дотации на выравнивание  бюджетной обеспеченности 34 270,9 тыс. руб. (100%);</w:t>
      </w:r>
    </w:p>
    <w:p>
      <w:pPr>
        <w:pStyle w:val="Normal"/>
        <w:jc w:val="both"/>
        <w:rPr/>
      </w:pPr>
      <w:r>
        <w:rPr/>
        <w:t>дотации на поддержку мер по обеспечению сбалансированности местных бюджетов 15 033,0 тыс. руб. (100%);</w:t>
      </w:r>
    </w:p>
    <w:p>
      <w:pPr>
        <w:pStyle w:val="Normal"/>
        <w:jc w:val="both"/>
        <w:rPr/>
      </w:pPr>
      <w:r>
        <w:rPr/>
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 1 653,2 тыс. руб. (100%);</w:t>
      </w:r>
    </w:p>
    <w:p>
      <w:pPr>
        <w:pStyle w:val="Normal"/>
        <w:jc w:val="both"/>
        <w:rPr/>
      </w:pPr>
      <w:r>
        <w:rPr/>
        <w:t>субсидии местным бюджетам из областного бюджета в целях софинансирования расходных обязательств муниципальных образований Иркутской области на приобретение школьных автобусов для обеспечения безопасности школьных перевозок и ежедневного подвоза обучающихся к месту обучения и обратно 1016,0 тыс. руб. (100%);</w:t>
      </w:r>
    </w:p>
    <w:p>
      <w:pPr>
        <w:pStyle w:val="Normal"/>
        <w:jc w:val="both"/>
        <w:rPr/>
      </w:pPr>
      <w:r>
        <w:rPr/>
        <w:t>субсидии местным бюджетам из областного бюджета в целях софинансирования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, организованных органами местного самоуправления муниципальных образований Иркутской области 624,0 тыс. руб. (100%);</w:t>
      </w:r>
    </w:p>
    <w:p>
      <w:pPr>
        <w:pStyle w:val="Normal"/>
        <w:jc w:val="both"/>
        <w:rPr/>
      </w:pPr>
      <w:r>
        <w:rPr/>
        <w:t>субсидии на выравнивание обеспеченности муниципальных образований Иркутской области по реализации ими их отдельных расходных обязательств 42 899,4 тыс. руб. (100%);</w:t>
      </w:r>
    </w:p>
    <w:p>
      <w:pPr>
        <w:pStyle w:val="Normal"/>
        <w:jc w:val="both"/>
        <w:rPr/>
      </w:pPr>
      <w:r>
        <w:rPr/>
        <w:t>составление (изменение) списков кандидатов в присяжные заседатели федеральных судов общей юрисдикции в Российской Федерации 4,2 тыс. руб. (100%);</w:t>
      </w:r>
    </w:p>
    <w:p>
      <w:pPr>
        <w:pStyle w:val="Normal"/>
        <w:jc w:val="both"/>
        <w:rPr/>
      </w:pPr>
      <w:r>
        <w:rPr/>
        <w:t>предоставление гражданам субсидий на оплату жилых помещений и коммунальных услуг 592 тыс. руб. (100%);</w:t>
      </w:r>
    </w:p>
    <w:p>
      <w:pPr>
        <w:pStyle w:val="Normal"/>
        <w:jc w:val="both"/>
        <w:rPr/>
      </w:pPr>
      <w:r>
        <w:rPr/>
        <w:t>субвенция на осуществление отдельных областных государственных полномочий по предоставлению мер социальной поддержки многодетным и малоимущим семьям 3 698,1 тыс. руб. (100%);</w:t>
      </w:r>
    </w:p>
    <w:p>
      <w:pPr>
        <w:pStyle w:val="Normal"/>
        <w:jc w:val="both"/>
        <w:rPr/>
      </w:pPr>
      <w:r>
        <w:rPr/>
        <w:t>субвенции на осуществление областных государственных полномочий по определению персонального состава и обеспечению деятельности районных (городских), районных в городах комиссий по делам несовершеннолетних и защите их прав 609,7 тыс. руб. (100%);</w:t>
      </w:r>
    </w:p>
    <w:p>
      <w:pPr>
        <w:pStyle w:val="Normal"/>
        <w:jc w:val="both"/>
        <w:rPr/>
      </w:pPr>
      <w:r>
        <w:rPr/>
        <w:t>хранение, комплектование, учет и использование архивных документов, относящихся к государственной собственности Иркутской области 528,0 тыс. руб. (100%);</w:t>
      </w:r>
    </w:p>
    <w:p>
      <w:pPr>
        <w:pStyle w:val="Normal"/>
        <w:jc w:val="both"/>
        <w:rPr/>
      </w:pPr>
      <w:r>
        <w:rPr/>
        <w:t>субвенции на осуществление отдельных областных государственных полномочий в сфере труда 605,2 тыс. руб. (100%);</w:t>
      </w:r>
    </w:p>
    <w:p>
      <w:pPr>
        <w:pStyle w:val="Normal"/>
        <w:jc w:val="both"/>
        <w:rPr/>
      </w:pPr>
      <w:r>
        <w:rPr/>
        <w:t>субвенции на осуществление отдельных областных государственных полномочий в сфере обращения с безнадзорными собаками и кошками в Иркутской области 177,1 тыс. руб. (100%);</w:t>
      </w:r>
    </w:p>
    <w:p>
      <w:pPr>
        <w:pStyle w:val="Normal"/>
        <w:jc w:val="both"/>
        <w:rPr/>
      </w:pPr>
      <w:r>
        <w:rPr/>
        <w:t>производство и оборот этилового спирта, алкогольной и спиртосодержащей продукции 235,8 тыс. руб. (100%);</w:t>
      </w:r>
    </w:p>
    <w:p>
      <w:pPr>
        <w:pStyle w:val="Normal"/>
        <w:jc w:val="both"/>
        <w:rPr/>
      </w:pPr>
      <w:r>
        <w:rPr/>
        <w:t>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0,7 тыс. руб. (100%);</w:t>
      </w:r>
    </w:p>
    <w:p>
      <w:pPr>
        <w:pStyle w:val="Normal"/>
        <w:jc w:val="both"/>
        <w:rPr/>
      </w:pPr>
      <w:r>
        <w:rPr/>
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60 644,1 тыс. руб. (100%);</w:t>
      </w:r>
    </w:p>
    <w:p>
      <w:pPr>
        <w:pStyle w:val="Normal"/>
        <w:jc w:val="both"/>
        <w:rPr/>
      </w:pPr>
      <w:r>
        <w:rPr/>
        <w:t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208 318,9 тыс. руб. (100%);</w:t>
      </w:r>
    </w:p>
    <w:p>
      <w:pPr>
        <w:pStyle w:val="Normal"/>
        <w:jc w:val="both"/>
        <w:rPr/>
      </w:pPr>
      <w:r>
        <w:rPr/>
        <w:t>иные межбюджетные трансферты на комплектование книжных фондов библиотек муниципальных образований Иркутской области 51,8 тыс. руб. (100%).</w:t>
      </w:r>
    </w:p>
    <w:p>
      <w:pPr>
        <w:pStyle w:val="Normal"/>
        <w:jc w:val="both"/>
        <w:rPr/>
      </w:pPr>
      <w:r>
        <w:rPr/>
        <w:t>Не в полном объеме поступили доходы по следующим видам безвозмездных перечислений от других бюджетов бюджетной системы:</w:t>
      </w:r>
    </w:p>
    <w:p>
      <w:pPr>
        <w:pStyle w:val="Normal"/>
        <w:jc w:val="both"/>
        <w:rPr/>
      </w:pPr>
      <w:r>
        <w:rPr/>
        <w:t>субсидии местным бюджетам на реализацию первоочередных мероприятий по модернизации объектов теплоснабжения и подготовке к отопительному сезону объектов коммунальной инфраструктуры, находящихся в муниципальной собственности 765,2 тыс. руб. (82,3%);</w:t>
      </w:r>
    </w:p>
    <w:p>
      <w:pPr>
        <w:pStyle w:val="Normal"/>
        <w:jc w:val="both"/>
        <w:rPr/>
      </w:pPr>
      <w:r>
        <w:rPr/>
        <w:t>субвенции бюджетам на проведение Всероссийской сельскохозяйственной переписи в 2016 году 209,1 тыс. руб. (49,0%);</w:t>
      </w:r>
    </w:p>
    <w:p>
      <w:pPr>
        <w:pStyle w:val="Normal"/>
        <w:jc w:val="both"/>
        <w:rPr/>
      </w:pPr>
      <w:r>
        <w:rPr/>
        <w:t>субвенции на осуществление областных государственных полномочий по определению персонального состава и обеспечению деятельности административных комиссий 438,7 тыс. руб. (72,5%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по расходам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/>
        <w:t>Исполнение районного бюджета  муниципального образования «Усть-Удинский район» по расходам за 2016 год  составило 438 437,1 тыс. руб. или 99,3%.</w:t>
      </w:r>
    </w:p>
    <w:p>
      <w:pPr>
        <w:pStyle w:val="Normal"/>
        <w:jc w:val="both"/>
        <w:rPr/>
      </w:pPr>
      <w:r>
        <w:rPr/>
        <w:t>Исполнение районного бюджета осуществлялось посредством восьми муниципальных программ и непрограммных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799"/>
        <w:gridCol w:w="1642"/>
        <w:gridCol w:w="1642"/>
        <w:gridCol w:w="1090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вершенствование механизмов управления экономическим развитием» на 2015-2019 го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0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85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5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летнего отдыха, занятости и другие социальные направления» на 2015-2019 го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здание благоприятных условий для обеспечения жизнедеятельности населения Усть-Удинского района» на 2015-2019 го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00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9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4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Молодежная политика на 2015-2019 годы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00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спорта в РМО «Усть-Удинский район» на 2015-2019 го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0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2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районного муниципального образования «Усть-Удинский район» на 2015-2019 го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00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49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67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РМО «Усть-Удинский район» «Устойчивое развитие сельских территорий в 2015-2017 годах и на период до 2020 года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00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РМО «Усть-Удинский район» на 2015-2019 го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29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99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муниципальным программа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839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93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0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5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5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345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437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т отметить, что наибольший удельный вес в общей структуре расходов занимают муниципальные программы, реализуемые в социальной сфере и экономическом развитии.</w:t>
      </w:r>
    </w:p>
    <w:p>
      <w:pPr>
        <w:pStyle w:val="Normal"/>
        <w:jc w:val="both"/>
        <w:rPr/>
      </w:pPr>
      <w:r>
        <w:rPr/>
        <w:t>В целом, районный бюджет сохраняет свою социальную направленность. В общем объеме фактических затрат, удельный вес финансирования социальной сферы составил 85,3% или 373872,1 тыс.руб.</w:t>
      </w:r>
    </w:p>
    <w:p>
      <w:pPr>
        <w:pStyle w:val="Normal"/>
        <w:jc w:val="both"/>
        <w:rPr/>
      </w:pPr>
      <w:r>
        <w:rPr/>
        <w:t>Информация об исполнении расходов районного бюджета в разрезе отраслей представлена в следующей таблице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1525"/>
        <w:gridCol w:w="1394"/>
        <w:gridCol w:w="1516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0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8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47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86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2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6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0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345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43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актически по всем разделам исполнение довольно высокое.  </w:t>
      </w:r>
    </w:p>
    <w:p>
      <w:pPr>
        <w:pStyle w:val="Normal"/>
        <w:jc w:val="both"/>
        <w:rPr/>
      </w:pPr>
      <w:r>
        <w:rPr/>
        <w:t xml:space="preserve">Расходы по сравнению с 2015 годом увеличились в целом на 42401,6 тыс.руб., или на 10,7%. Увеличение расходов произошло из-за увеличения собственных доходов, межбюджетных трансфертов, а также получения бюджетного кредита с областного бюджета на выплату заработной платы с начислениями на нее и оплату кредиторской задолженности и текущих платежей по коммунальным услугам  в сумме  10739 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ный анализ основных показателей исполнения бюджета представлен в следующей таблице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559"/>
        <w:gridCol w:w="1418"/>
        <w:gridCol w:w="137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п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. ис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% от плани-руемы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% от факти-чески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13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4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0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8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0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581" w:leader="none"/>
              </w:tabs>
              <w:jc w:val="center"/>
              <w:rPr/>
            </w:pPr>
            <w:r>
              <w:rPr/>
              <w:t>1,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таблицы видно, что основную долю занимают расходы на: «Образование» (79,2%), «Общегосударственные вопросы» (13,0%), «Культура и кинематография» (4,0%).</w:t>
      </w:r>
    </w:p>
    <w:p>
      <w:pPr>
        <w:pStyle w:val="Normal"/>
        <w:jc w:val="both"/>
        <w:rPr/>
      </w:pPr>
      <w:r>
        <w:rPr/>
        <w:t xml:space="preserve">В условиях финансовых ограничений исполнение районного бюджета было направлено, в первую очередь, на исполнение расходов по приоритетным направлениям: выплата заработной платы и начислений на нее, оплата коммунальных услуг, выплата пенсий за выслугу лет муниципальным служащим а также подготовка объектов к отопительному сезону. Социально- значимые расходы районного бюджета за 2016 год составили 385 357 тыс. руб. и занимают 87,9% в общих расходах (в 2015 году социально- значимые расходы- 339 188 тыс. руб. или 85,6%). </w:t>
      </w:r>
    </w:p>
    <w:p>
      <w:pPr>
        <w:pStyle w:val="Normal"/>
        <w:jc w:val="both"/>
        <w:rPr/>
      </w:pPr>
      <w:r>
        <w:rPr/>
        <w:t>Самыми емкими расходами является заработная плата и начисления на заработную плату. Удельный вес данных расходов занимает 80,7 % или  353 912 тыс. руб. В 2015 году расходы на заработную плату и начисления на нее составляли 316 786 тыс. руб. или 80,0% от всех расходов.</w:t>
      </w:r>
    </w:p>
    <w:p>
      <w:pPr>
        <w:pStyle w:val="Normal"/>
        <w:jc w:val="both"/>
        <w:rPr/>
      </w:pPr>
      <w:r>
        <w:rPr/>
        <w:t>Произошло значительное снижение просроченной кредиторской задолженности. По сравнению с 2015 годом задолженность снизилась на 2 244 тыс. руб. и по состоянию на 01.01.2017 г. она составляет 5880,5 тыс. руб., в том числе по коммунальным услугам - 44 тыс. руб.</w:t>
      </w:r>
    </w:p>
    <w:p>
      <w:pPr>
        <w:pStyle w:val="Normal"/>
        <w:jc w:val="both"/>
        <w:rPr/>
      </w:pPr>
      <w:r>
        <w:rPr/>
        <w:t xml:space="preserve">В 2016 году  была продолжена работа по оптимизации расходов: не принимались решения по увеличению штатной численности работников учреждений, не допускалось образование кредиторской задолженности по оплате труда. </w:t>
      </w:r>
    </w:p>
    <w:p>
      <w:pPr>
        <w:pStyle w:val="Normal"/>
        <w:jc w:val="both"/>
        <w:rPr/>
      </w:pPr>
      <w:r>
        <w:rPr/>
        <w:t>В 2016 году восемь бюджетных учреждений финансировались путем предоставления субсидий на исполнение муниципальн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Совершенствование механизмов управления экономическим развитием» на 2015-2019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сполнение программы в разрезе подпрограмм сложилось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1643"/>
        <w:gridCol w:w="1513"/>
        <w:gridCol w:w="1422"/>
      </w:tblGrid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вершенствование механизмов управления экономическим развитием» на 2015-2019 годы всего, в том числе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85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5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униципальная политика в сфере экономического развития Усть-Удинского района» на 2015-2019 г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4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еятельности мэра Усть-Удинского района и администрации Усть-Удинского района» на 2015-2019 г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68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4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составления и исполнения районного бюджета, управление муниципальными финансами» на 2015-2017 г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75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2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повышения устойчивости бюджетов муниципальных образований Усть-Удинского района» на 2015-2017 г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2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2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финансовой устойчивости и эффективности бюджетных расходов в Усть-Удинском районе» на 2015-2017 г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18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7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нформационное освещение деятельности органов местного самоуправления (администрации Усть-Удинского района и районной Думы РМО «Усть-Удинский район») на 2015-2019 г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проводимой муниципальной политики в области земельно-имущественных отношений и управления муниципальной собственностью» на 2015-2019 го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4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одпрограмме « Муниципальная политика в сфере экономического развития Усть-Удинского района» на 2015-2019 годы отражены расходы на осуществление областных государственных полномочий в сфере труда; по осуществлению лицензирования розничной продажи алкогольной продукции; по предоставлению гражданам субсидий на оплату жилых помещений и коммунальных услуг; по хранению, комплектованию, учету и использованию архивных документов; в сфере деятельности комиссии по делам несовершеннолетних и защите их прав; в сфере деятельности административной комиссии; в сфере обращения с безнадзорными собаками и кошками, по определению перечня должностных лиц, уполномоченных составлять протоколы об административных правонарушениях; по составлению списков кандидатов в присяжные заседатели федеральных судов общей юрисдикции в Российской Федерации; по подготовке и проведению Всероссийской сельско-хозяйственной переписи. Расходы исполнены на 85,5%, так как не все областные средства использованы в полном объеме. Средства в сумме 164,7 тыс.руб. возвращены в областной бюджет ( Охрана труда – 98,4 тыс.руб., субсидии гражданам – 66,3 тыс.руб.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одпрограмме «Обеспечение деятельности мэра Усть-Удинского района и администрации Усть-Удинского района» на 2015-2019 годы отражены расходы на содержание мэра, администрации Усть-Удинского района, расходы на членские взносы в Ассоциацию муниципальных образований Иркутской области и грамоты Мэра Усть-Удинского района. Расходы исполнены на 99,4 % по причине остатков средств по переданным полномочиям в сфере градостроительной 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Организация составления и исполнения районного бюджета, управление муниципальными финансами» на 2015-2017 годы отражены расходы на содержание финансового органа, МКУ «ЦБУ Усть-Удинского района», расходы на исполнение судебных актов по обращению взыскания на средства районного бюджета, расходы за счет резервного фонда. Расходы исполнены на 99,8 %. Не в полном объеме использованы бюджетные ассигнования на содержание МКУ «ЦБУ Усть-Удинского района» из-за отсутствия сред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Создание условий для повышения устойчивости бюджетов муниципальных образований Усть-Удинского района» на 2015-2017 годы отражены расходы  по финансированию сельских поселений из районного фонда финансовой поддержки поселений. Данные обязательства исполнены в полном объе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Повышение финансовой устойчивости и эффективности бюджетных расходов в Усть-Удинском районе» на 2015-2017 годы отражены расходы на погашение просроченной кредиторской задолженности, обновление и ремонт компьютерного оборудования, приобретение пользовательских прав на программное обеспечение, проведение обучения специалистов. Расходы исполнены на 96,1%. Не исполнены  в полном объеме бюджетные ассигнования на погашение просроченной  кредиторской задолжен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Информационное освещение деятельности органов местного самоуправления (администрации Усть-Удинского района и районной Думы РМО «Усть-Удинский район») на 2015-2019 годы отражены расходы на содержание МБУ «Редакция газеты Усть-Удинские вести». Данные расходные обязательства исполнены в полном объем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одпрограмме «Повышение эффективности проводимой муниципальной политики в области земельно-имущественных отношений и управления муниципальной собственностью» на 2015-2019 годы отражены расходы по осуществлению регистрации права муниципальной собственности на объекты недвижимости и земельные участки, проведение ремонтных работ на объектах муниципальной собственности, обеспечение деятельности Комитета по управлению муниципальным имуществом, содержание объектов муниципальной собственности (гостиница). Расходы исполнены на 98,9%. Не исполнены обязательства по проведению работ по описанию местоположения границ объекта землеустройства за счет переданных полномочий поселениями из-за отсутствия документов на провед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Организация летнего отдыха, занятости и другие социальные направления» на 2015-2019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Исполнение программы в разрезе подпрограмм сложилось следующим образо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637"/>
        <w:gridCol w:w="1507"/>
        <w:gridCol w:w="1422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рганизация летнего отдыха, занятости и другие социальные направления» на 2015-2019 годы всего, в том числе: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0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истемы отдыха и оздоровления детей в Усть-Удинском районе» на 2015-2019 го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2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безнадзорности и правонарушений несовершеннолетних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отдельных категорий граждан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специалистов, прибывших для работы в социальной сфере Усть-Удинского район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Развитие системы отдыха и оздоровления детей в Усть-Удинском районе» на 2015-2019 годы отражены расходы на организацию отдыха и проведение лагерей с дневным пребыванием детей, организацию и проведение палаточного лагеря, организацию временного трудоустройства несовершеннолетних детей в возрасте от 14 до 18 лет, конкурс летних программ. Расходы исполнены на 96,7 %. Расходы за счет целевых средств областного бюджета составили 624 тыс.руб. Не исполнены расходы в полном объеме по мероприятию: организация отдыха и проведение лагерей с дневным пребыванием детей из- за отсутствия собственных средст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одпрограмме «Профилактика безнадзорности и правонарушений несовершеннолетних» отражены расходы  на проведение профилактической работы с неблагополучными семьями и подростками, оказание материальной помощи несовершеннолетним, оказавшимся в сложной жизненной ситуации. Расходы исполнены в полном объе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Социальная поддержка отдельных категорий граждан» отражены расходы  на выплату пенсии за выслугу лет гражданам, замещавшим должности муниципальной службы и на выплату ежемесячной доплаты к трудовой пенсии (мэр района). Расходы исполнены на 96,4 % из-за неисполнения обязательств по выплате пенсий за выслугу лет по причине отсутствия сред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Поддержка специалистов, прибывших для работы в социальной сфере Усть-Удинского района» отражены расходы  по предоставлению единоразовой выплаты специалистам, прибывшим для работы в социальной сфере. Расходы исполнены на 56,9 %, так как не были представлены документы на выплату медицинским и фармацевтическим работн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Создание благоприятных условий для обеспечения жизнедеятельности населения Усть-Удинского района» на 2015-2019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Исполнение программы в разрезе подпрограмм сложилось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1780"/>
        <w:gridCol w:w="1647"/>
        <w:gridCol w:w="1517"/>
      </w:tblGrid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Создание благоприятных условий для обеспечения жизнедеятельности населения Усть-Удинского района» на 2015-2019 годы всего, в том числе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9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4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7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Усть-Удинского района» на 2015-2019 г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,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Комплексное развитие коммунальной инфраструктуры в Усть-Удинском районе» на 2015-2019 г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8,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4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предоставления транспортных услуг населению Усть-Удинского района» на 2015-2019 г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храна окружающей среды в Усть-Удинском районе» на 2015-2019 г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одпрограмме «Энергосбережение и повышение энергетической эффективности на территории Усть-Удинского района» на 2015-2019 годы отражены расходы по замене оконных блоков в целях энергосбережения в МБДОУ Детский сад «Светлячок». Расходы исполнены в полном объем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одпрограмме «Комплексное развитие коммунальной инфраструктуры в Усть-Удинском районе» на 2015-2019 годы отражены расходы по капитальному ремонту теплоисточников в МКОУ Юголукская СОШ. Расходы за счет целевых средств областного бюджета составили 765,2 тыс.руб. Расходы исполнены на 83,8 %, так как областные средства на оплату контракта поступили согласно акта выполненных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Создание условий для предоставления транспортных услуг населению  Усть-Удинского района» на 2015-2019 годы отражены расходы по предоставлению субсидий перевозчикам пассажиров и багажа, осуществляющим перевозки по маршрутам внутрирайонного сообщения. Расходные обязательства исполнены в полном объе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Охрана окружающей среды в Усть-Удинском районе» на 2015-2019 годы отражены расходы по утилизации твердых отходов и по организации патрулирования лесов на территории Усть-Удинского района. Расходы исполнены на 99,9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Молодежная политика на 2015-2019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Исполнение программы в разрезе подпрограмм сложилось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1904"/>
        <w:gridCol w:w="1639"/>
        <w:gridCol w:w="1422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ная политика на 2015-2019 годы» всего, в том числе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Качественное развитие потенциала и воспитание молодежи Усть-Удинского района на 2015-2019 годы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атриотическое воспитание детей и молодежи районного муниципального образования «Усть-Удинский район» на 2015-2019 год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Комплексные меры профилактики злоупотребления наркотическими средствами и психотропными веществами на 2015-2019 годы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одпрограмме «Качественное развитие потенциала и воспитание молодежи Усть-Удинского района на 2015-2019 годы» отражены расходы на организацию и проведение районных и межрайонных конкурсов, игр, слетов, фестивалей, участие в областных конкурсах, обеспечение работы хоккейного корта, награждение победителя конкурса «Лучший ученик года» бесплатной путевкой  в ВДЦ «Океан», «Орленок». Расходы исполнены в полном объем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подпрограмме «Патриотическое воспитание детей и молодежи районного муниципального образования «Усть-Удинский район» на 2015-2019 годы отражены расходы  на проведение конкурса патриотической песни и на проведение конкурса сочинений «Российская армия: какой она должна быть». Расходы исполнены в полном объе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Комплексные меры профилактики злоупотребления наркотическими средствами и психотропными веществами на 2015-2019 годы» отражены расходы на участие в областных семинарах педагогов, работников молодежной политики по организации антинаркотической работы; организация выездных семинаров, консультаций по вопросам наркопотребления; проведение рейдов по выявлению очагов произрастания растений, содержащих наркотические средства. Расходы исполнены в полном объе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Развитие физической культуры и спорта в РМО «Усть-Удинский район» на 2015-2019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полнение программы  в разрезе подпрограмм сложилось следующим образом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1772"/>
        <w:gridCol w:w="1772"/>
        <w:gridCol w:w="1422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в РМО «Усть-Удинский район» на 2015-2019 годы всего, в том числе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массового спорта на 2015-2019 годы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портивной инфраструктуры и материально-технической базы в Усть-Удинском районе на 2015-2019 годы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одпрограмме «Развитие физической культуры и массового спорта на 2015-2019 годы» отражены расходы на организацию и проведение районных, межрайонных соревнований по различным видам спорта; участие сборных команд Усть-Удинского района в межрайонных и областных соревнованиях. Расходы исполнены на 93,6 % из-за образовавшейся экономии средств при проведении мероприят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подпрограмме «Развитие спортивной инфраструктуры и материально-технической базы в Усть-Удинском районе на 2015-2019 годы отражены расходы на приобретение спортивного инвентаря и оборудования для занятий физической культуры и спорта и расходы  на разработку проектно-сметной документации для строительства хоккейного корта. Расходные обязательства исполнены в полном объе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Развитие культуры районного муниципального образования «Усть-Удинский район» на 2015-2019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Исполнение программы в разрезе подпрограмм сложилос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1788"/>
        <w:gridCol w:w="1655"/>
        <w:gridCol w:w="1517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районного муниципального образования «Усть-Удинский район» на 2015-2019 годы всего, 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49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67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 библиотечного дела РМО «Усть-Удинский район» на 2015-2019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87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22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ение и развитие дополнительного образования в сфере искусства в муниципальном образовании «Усть-Удинский район» на 2015-2019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71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зейного дела в Усть-Удинском районе на 2015-2019 год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культурно-досуговых формирований учреждений культуры и социально ориентированных некоммерческих организаций РМО «Усть-Удинский район» на 2015-2019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культурой и финансовое обеспечение» на 2015-2019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4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2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учреждений культуры на 2015-2019 год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АНТИ-ВИЧ/СПИД на 2015-2019 год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 и самодеятельного народного творчества» на 2015-2019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2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5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Развитие библиотечного дела РМО «Усть-Удинский район» на 2015-2019 годы отражены расходы  на комплектование книжных фондов, внедрение информационных технологий, проведение выставок, фестивалей смотров, обеспечение деятельности МКУК «МЦБ Усть-Удинского района», повышение квалификации библиотечных работников. Расходы на комплектование книжных фондов произведены за счет средств федерального (24,3 тыс.руб.) и областного (27,5 тыс.руб.) бюджетов. Подпрограмма исполнена на 99 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подпрограмме «Сохранение и развитие дополнительного образования в сфере искусства в муниципальном образовании «Усть-Удинский район» на 2015-2019 годы отражены расходы  на обеспечение деятельности МКОУ ДО районной  ДШИ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одпрограмме  «Развитие музейного дела в Усть-Удинском районе на 2015-2019 годы» отражены расходы на обеспечение деятельности районного краеведческого музея, расходы на комплектование музейных фондов. Бюджетные ассигнования исполнены на 99,8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одпрограмме «Поддержка культурно-досуговых формирований учреждений культуры и социально ориентированных некоммерческих организаций РМО «Усть-Удинский район» на 2015-2019 годы отражены расходы на поддержку деятельности социально ориентированных некоммерческих обществ, клубных формирований, расходы на осуществление выездной творческой деятельности самодеятельных коллективов. Расходы исполнены в полном объем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одпрограмме «Управление культурой и финансовое обеспечение» на 2015-2019 годы отражены расходы на обеспечение деятельности аппарата управления. Расходы исполнены на 99,9 %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одпрограмме «Обеспечение безопасности учреждений культуры на 2015-2019 годы» отражены расходы на оснащение районных учреждений культуры противопожарным оборудованием, системами АПС, их обслуживанием; расходы на установку системы видеонаблюдения. Расходы исполнены на 99,9 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подпрограмме «АНТИ-ВИЧ/СПИД на 2015-2019 годы» отражены расходы на проведение мероприятий, акций в целях поддержания социально безопасной модели поведения. Расходы исполнены на 50 % из-за отсутствия сред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одпрограмме «Развитие культурно-досуговой деятельности и самодеятельного народного творчества» на 2015-2019 годы отражены расходы на обеспечение деятельности МБУК МРДК Усть-Удинского района, проведение культурно-досуговых и информационно-просветительских мероприятий: районный праздник танца, День победы, День района и др. Расходы исполнены на 99,9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РМО «Усть-Удинский район» «Устойчивое развитие сельских территорий в 2015-2017 годах и на период до 202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Исполнение программы в разрезе подпрограмм сложилос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1646"/>
        <w:gridCol w:w="1512"/>
        <w:gridCol w:w="1518"/>
      </w:tblGrid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РМО «Усть-Удинский район» «Устойчивое развитие сельских территорий в 2015-2017 годах и на период до 2020 года всего, 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стойчивое развитие  сельских территорий в 2015-2017 годах и на период до 2020 года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ой программе отражены расходы  по приобретению жилья, предоставленного фельдшеру, работающему на территории сельского поселения.  Расходные обязательства исполн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Развитие системы образования РМО «Усть-Удинский район» на 2015-2019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Исполнение программы в разрезе подпрограмм сложилос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918"/>
        <w:gridCol w:w="1787"/>
        <w:gridCol w:w="1422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266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системы образования РМО «Усть-Удинский район» на 2015-2019 годы» всего, в том числе: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292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99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33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5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истемы дошкольного образования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3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9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в образовательных организациях Усть-Удинского района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9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правление в сфере образования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3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ведение реконструкций и капитального ремонта зданий и сооружений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0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оступная среда для инвалидов и других маломобильных групп населения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кольный автобус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Развитие системы общего образования» отражены расходы на обеспечение деятельности учреждений общего образования. Расходы за счет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составляют 208318,9 тыс.руб., которые исполнены в полном объеме. Расходы за счет субвенции на осуществление отдельных областных государственных полномочий по предоставлению мер социальной поддержки многодетным и малоимущим семьям составили 3609,4 тыс.руб., исполнены на 97,6 %  из-за отсутствия потребности по причине непосещения учениками школы по болезни. Остатки средств в сумме 88,7 тыс.руб. возвращены в областной бюджет. В целом, подпрограмма исполнена на 99,8 % из-за отсутствия собственных сред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одпрограмме «Развитие системы дошкольного образования» отражены расходы на обеспечение деятельности учреждений дошкольного образования.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оставили 60644,1 тыс.руб. и исполнены в полном объеме. В целом, подпрограмма исполнена на 99,4 % из-за отсутствия собственных сред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Развитие системы дополнительного образования» отражены расходы расходы на обеспечение деятельности МКУ ДО Дом детского творчества и проведение мероприятий с детьми и педагогами. Расходы исполнены на 99,9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Обеспечение безопасности в образовательных организациях Усть-Удинского района» отражены расходы  на оплату услуг по техническому обслуживанию АПС; профилактический ремонт АПС; освидетельствование и перезарядка огнетушителей, техническое обслуживание вывода сигнала о срабатывании АПС на пульт МЧС; монтаж видеонаблюдения и техническое обслуживание. Расходы исполнены на 96 % из-за отсутствия средст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одпрограмме «Управление в сфере образования» отражены расходы  на проведение районных мероприятий с детьми и педагогами; организационно-технологическое обеспечение ГИА; обеспечение деятельности аппарата управления; обеспечение деятельности МКУ «РИМЦ Усть-Удинского района». Расходы исполнены на 99,5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Проведение реконструкций и капитального ремонта зданий и сооружений» отражены расходы на проведение работ по ремонту систем отопления (МКОУ Кижинская школа-сад, МКОУ Светлолобовская СОШ, МБОУ Молькинская СОШ); капитальный ремонт зданий и сооружений (МКДОУ Средне-Муйский д/с,  МКОУ Игжейская СОШ, МКОУ Подволоченская ООШ, МБОУ Молькинская СОШ, МБОУ СОШ п. Усть-Уда); текущий ремонт зданий и сооружений (МКДОУ детский сад с. Молька, МКОУ Малышевская СОШ, МБОУ «Усть-Удинская СОШ №2, МБОУ СОШ п. Усть-Уда). Также , за счет средств федерального бюджета (1653,2 тыс.руб.) и средств софинансирования из местного бюджета был отремонтирован спортивный зал в МБОУ Молькинская СОШ. Расходы по подпрограмме исполнены на 97,2 % из-за отсутствия собственных сред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Доступная среда для инвалидов и других маломобильных групп населения» отражены расходы по проведению ремонтных работ по обеспечению доступности приоритетных объектов и услуг в сфере образования (МБДОУ Детский сад «Колокольчик»). Областной бюджет, в свою очередь, обеспечил учреждение необходимым оборудованием. Расходы по данной подпрограмме исполнены в полном объе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одпрограмме «Школьный автобус» отражены расходы на приобретение школьного автобуса для ежедневного подвоза обучающихся к месту обучения и обратно ( МБОУ СОШ п. Усть-Уда). Расходы за счет целевых средств областного бюджета составили 1016 тыс.руб. Подпрограмма исполнена на 99,8 %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до отметить, что муниципальная программа «Развитие системы образования РМО «Усть-Удинский район» на 2015-2019 годы» самая емкая и в общих расходах занимает 75,3 %.  Целевые средства в реализации данной программы составляют 275241,6 тыс.руб. или 83,4 % от расходов по данн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непрограммных расходов за 2016 год в разрезе направ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916"/>
        <w:gridCol w:w="1784"/>
        <w:gridCol w:w="1518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рограммные расходы всего, в том числе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5,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5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районной Думы районного муниципального образования «Усть-Удинский район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5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5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ый орган районного муниципального образования «Усть-Удинский район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0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0,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Непрограммные расходы исполнены в полном объеме. Обеспечение деятельности Контрольно-счетного органа осуществлялось и за счет средств, переданных  поселениями   на осуществление полномочий по внешнему муниципальному финансовому контролю в сумме 554,2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 финансирования дефицита райо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точники  финансирования дефицита районного бюджета в 2016 году составили 6570,4 тыс. руб. пли плановом показателе 8280,9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частичного покрытия дефицита районного бюджета из областного бюджета привлечен бюджетный кредит в объеме 10739 тыс.руб. на выплату заработной платы с начислениями на нее и оплату кредиторской задолженности и текущих платежей по коммунальным услугам.</w:t>
      </w:r>
    </w:p>
    <w:p>
      <w:pPr>
        <w:pStyle w:val="Normal"/>
        <w:jc w:val="both"/>
        <w:rPr/>
      </w:pPr>
      <w:r>
        <w:rPr/>
        <w:t>Погашение основной суммы задолженности по бюджетным кредитам составило 4369 тыс.руб.</w:t>
      </w:r>
    </w:p>
    <w:p>
      <w:pPr>
        <w:pStyle w:val="Normal"/>
        <w:jc w:val="both"/>
        <w:rPr/>
      </w:pPr>
      <w:r>
        <w:rPr/>
        <w:t>Изменение остатков средств районного бюджета составило 200,4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долг райо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Учитывая общий объем муниципальных заимствований в течение 2016 года, фактический объем муниципального долга по состоянию на 1 января 2017 года составил с учетом процентов за пользование бюджетными кредитами – 18777,2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sz w:val="20"/>
      <w:szCs w:val="20"/>
      <w:lang w:eastAsia="zh-T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lang w:eastAsia="zh-TW"/>
    </w:rPr>
  </w:style>
  <w:style w:type="character" w:styleId="4">
    <w:name w:val="Заголовок 4 Знак"/>
    <w:qFormat/>
    <w:rPr>
      <w:rFonts w:ascii="Arial" w:hAnsi="Arial" w:cs="Arial"/>
      <w:b/>
      <w:lang w:eastAsia="zh-TW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spacing w:before="280" w:after="280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spacing w:before="280" w:after="280"/>
      <w:jc w:val="right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spacing w:before="280" w:after="280"/>
      <w:jc w:val="right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7">
    <w:name w:val="xl147"/>
    <w:basedOn w:val="Normal"/>
    <w:qFormat/>
    <w:pPr>
      <w:spacing w:before="280" w:after="280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1">
    <w:name w:val="xl151"/>
    <w:basedOn w:val="Normal"/>
    <w:qFormat/>
    <w:pPr>
      <w:spacing w:before="280" w:after="280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spacing w:before="280" w:after="280"/>
      <w:jc w:val="right"/>
    </w:pPr>
    <w:rPr/>
  </w:style>
  <w:style w:type="paragraph" w:styleId="Xl156">
    <w:name w:val="xl156"/>
    <w:basedOn w:val="Normal"/>
    <w:qFormat/>
    <w:pPr>
      <w:spacing w:before="280" w:after="280"/>
      <w:jc w:val="center"/>
    </w:pPr>
    <w:rPr/>
  </w:style>
  <w:style w:type="paragraph" w:styleId="Xl157">
    <w:name w:val="xl157"/>
    <w:basedOn w:val="Normal"/>
    <w:qFormat/>
    <w:pP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6"/>
      <w:szCs w:val="20"/>
      <w:lang w:eastAsia="zh-TW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0:48:00Z</dcterms:created>
  <dc:creator>sekret</dc:creator>
  <dc:description/>
  <cp:keywords/>
  <dc:language>en-US</dc:language>
  <cp:lastModifiedBy>Admin</cp:lastModifiedBy>
  <cp:lastPrinted>2009-03-24T15:27:00Z</cp:lastPrinted>
  <dcterms:modified xsi:type="dcterms:W3CDTF">2017-06-05T03:14:00Z</dcterms:modified>
  <cp:revision>47</cp:revision>
  <dc:subject/>
  <dc:title>Российская Федерация</dc:title>
</cp:coreProperties>
</file>